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7179"/>
      </w:tblGrid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156300002011000002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раткое наименование аукциона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ыполнение работ по текущему ремонту фасада зд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дминистрации поселка Новые Ляды в 2011 году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Открытый аукцион в электронной форме </w:t>
            </w:r>
          </w:p>
        </w:tc>
      </w:tr>
      <w:tr>
        <w:trPr>
          <w:trHeight w:val="1316" w:hRule="atLeast"/>
        </w:trPr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7179"/>
      </w:tblGrid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Российская Федерация, 614105, Пермский край, Пермь г, Нов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Ляды п, Транспортная ул, 2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Российская Федерация, 614105, Пермский край, Пермь г, Нов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Ляды п, Транспортная ул, 2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7179"/>
      </w:tblGrid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Российская Федерация, 614105, Пермский край, Пермь г, Нов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Ляды п, Транспортная ул, 2  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fkz.rfnz@mail.ru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лефон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+7 (34266) 2958573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акс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+7 (34266) 2958646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Галиакбарова Екатерина Николаевна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1"/>
        <w:gridCol w:w="7223"/>
      </w:tblGrid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22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ыполнение работ по текущему ремонту фасада здан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администрации поселка Новые Ляды в 2011 году  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22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 142 304,66 Российский рубль 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22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казан в дефектной ведомости (Приложение № 1 к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об открытом аукционе в электронной форме)    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1"/>
        <w:gridCol w:w="7223"/>
      </w:tblGrid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Российская Федерация, 614105, Пермский край, Пермь г, Новые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Ляды п, Транспортная ул, 2           </w:t>
            </w:r>
          </w:p>
        </w:tc>
      </w:tr>
      <w:tr>
        <w:trPr>
          <w:trHeight w:val="1024" w:hRule="atLeast"/>
        </w:trPr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 момента заключения муниципального контракта по 15.08.2011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1"/>
        <w:gridCol w:w="7223"/>
      </w:tblGrid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22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2 846,09 Российский рубль </w:t>
            </w:r>
          </w:p>
        </w:tc>
      </w:tr>
      <w:tr>
        <w:trPr/>
        <w:tc>
          <w:tcPr>
            <w:tcW w:w="9864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722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40302810000005000009 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722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04938017904 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ИК банка: </w:t>
            </w:r>
          </w:p>
        </w:tc>
        <w:tc>
          <w:tcPr>
            <w:tcW w:w="722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1"/>
        <w:gridCol w:w="7223"/>
      </w:tblGrid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7179"/>
      </w:tblGrid>
      <w:tr>
        <w:trPr>
          <w:trHeight w:val="1040" w:hRule="atLeast"/>
        </w:trPr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2.04.2011 10:00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6.04.2011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179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9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6"/>
        <w:gridCol w:w="48"/>
      </w:tblGrid>
      <w:tr>
        <w:trPr/>
        <w:tc>
          <w:tcPr>
            <w:tcW w:w="981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убликовано:                                  </w:t>
            </w:r>
            <w:r>
              <w:rPr/>
              <w:t>14.04.2011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28:00Z</dcterms:created>
  <dc:creator>130201</dc:creator>
  <dc:description/>
  <cp:keywords/>
  <dc:language>en-US</dc:language>
  <cp:lastModifiedBy>130201</cp:lastModifiedBy>
  <dcterms:modified xsi:type="dcterms:W3CDTF">2011-04-14T03:51:00Z</dcterms:modified>
  <cp:revision>4</cp:revision>
  <dc:subject/>
  <dc:title/>
</cp:coreProperties>
</file>