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ть техническое обслуживание и ремонт МО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водить диагностику и устранение неисправностей МО в течение 3 (трех) дней со дня подачи заявки Заказчиком. Заявка подается представителем Заказчика в письменном виде или факсимильным сообщение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ные работы, где стоимость износившихся узлов и деталей обслуживаемого оборудования свыше 2 000,00 рублей согласовывать с Заказчико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лучае необходимости замены износившихся узлов и деталей обслуживаемого оборудования стоимостью до 800,00руб., замена производится силами и за счет Исполнителя. Если стоимость подлежащих замене комплектующих превышает 800,00 руб., Исполнитель выставляет Заказчику счет.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, но не более 10 календарных дней) в течение 2 (двух) рабочих дней с момента получения заявки от Заказч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Исполнитель обязан обеспечить соблюдение своими работниками правил техники безопасности, пожарной безопасности и охраны труда,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 Исполнитель обязан обеспечить доступ его представителя для проверки хода и качества оказываемых услу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ТО и ремонт МО производится Исполнителем за период с 01 мая 2011 г.по 30 июня 2011 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, с момента подписания Акта выполненных работ, в течение которых при выходе их из строя не по вине Заказчика производит их замену за свой 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9:00Z</dcterms:created>
  <dc:creator>1031</dc:creator>
  <dc:description/>
  <cp:keywords/>
  <dc:language>en-US</dc:language>
  <cp:lastModifiedBy>459</cp:lastModifiedBy>
  <cp:lastPrinted>2011-02-09T10:10:00Z</cp:lastPrinted>
  <dcterms:modified xsi:type="dcterms:W3CDTF">2011-04-11T11:35:00Z</dcterms:modified>
  <cp:revision>10</cp:revision>
  <dc:subject/>
  <dc:title>Приложение №3 к извещению №100 от 18 ноября 2009 года</dc:title>
</cp:coreProperties>
</file>