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2 от 13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техническому обслуживанию и ремонту оборудования КДЛ, ФТО, ФД и стерилизаторов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ехнического обслуживания и ремонта оборудования КДЛ, ФТО, ФД и стерилизаторов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указана с учетом расходов: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при необходимости самовывоза Исполнителем  из МУЗ ГКП № 5 медицинской техники до места ремонта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ставки обратно отремонтированной медицинской техники и ее установки;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на приобретение и замену износившихся узлов и деталей обслуживаемого оборудования  не превышающую 800 руб.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уплаты налогов и сборов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4-11T17:47:00Z</cp:lastPrinted>
  <dcterms:modified xsi:type="dcterms:W3CDTF">2011-04-11T11:47:00Z</dcterms:modified>
  <cp:revision>8</cp:revision>
  <dc:subject/>
  <dc:title>Приложение № 1</dc:title>
</cp:coreProperties>
</file>