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TextBody"/>
        <w:ind w:left="2832" w:firstLine="708"/>
        <w:jc w:val="right"/>
        <w:rPr>
          <w:szCs w:val="24"/>
        </w:rPr>
      </w:pPr>
      <w:r>
        <w:rPr>
          <w:szCs w:val="24"/>
        </w:rPr>
        <w:t>от «14» 04. 2011 года   № 0156300021411000003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став работ </w:t>
      </w:r>
    </w:p>
    <w:p>
      <w:pPr>
        <w:pStyle w:val="Normal"/>
        <w:suppressAutoHyphens w:val="true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для каждого участка)</w:t>
      </w:r>
    </w:p>
    <w:p>
      <w:pPr>
        <w:pStyle w:val="Normal"/>
        <w:suppressAutoHyphens w:val="true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одготовке пакета документов для проведения торгов  по продаже земельного участка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 xml:space="preserve">для строительства отдельно стоящего односемейного дома (коттеджа) с земельным участком </w:t>
      </w:r>
    </w:p>
    <w:p>
      <w:pPr>
        <w:pStyle w:val="Normal"/>
        <w:suppressAutoHyphens w:val="true"/>
        <w:ind w:left="36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052"/>
        <w:gridCol w:w="4704"/>
      </w:tblGrid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бот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ходные материалы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топографической съемки (корректировка топографического плана) земельного участ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ографическая съемка в 1 экз., выполненная в соответствии со СНИП 11-02-96, СП-11-104-97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резервировании адреса (при необходимости)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межевого плана  земельного участка, согласование границ со смежными землепользователями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евой план в 2-х экз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согласования местоположения границ земельного участ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земельного участка на государственный  кадастровый учет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адастровый паспорт земельного участка в  2-х экз.</w:t>
            </w:r>
          </w:p>
          <w:p>
            <w:pPr>
              <w:pStyle w:val="Normal"/>
              <w:suppressAutoHyphens w:val="true"/>
              <w:rPr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2. Кадастровая выписка (КВ.1- КВ.6) о земельном участке в 2-х 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градостроительного плана земельного участ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й градостроительный план земельного участка в 4-х экз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.начальника отдела </w:t>
      </w:r>
    </w:p>
    <w:p>
      <w:pPr>
        <w:pStyle w:val="Normal"/>
        <w:rPr/>
      </w:pPr>
      <w:r>
        <w:rPr>
          <w:sz w:val="24"/>
          <w:szCs w:val="24"/>
        </w:rPr>
        <w:t>градостроительной подготовки ДПиР                                                                    Т.В.Сазо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0:08:00Z</dcterms:created>
  <dc:creator>Панова</dc:creator>
  <dc:description/>
  <cp:keywords/>
  <dc:language>en-US</dc:language>
  <cp:lastModifiedBy>karpachevskaya</cp:lastModifiedBy>
  <dcterms:modified xsi:type="dcterms:W3CDTF">2011-04-14T02:51:00Z</dcterms:modified>
  <cp:revision>12</cp:revision>
  <dc:subject/>
  <dc:title>Приложение № 2 к муниципальному контракту</dc:title>
</cp:coreProperties>
</file>