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запроса котировок</w:t>
      </w:r>
    </w:p>
    <w:p>
      <w:pPr>
        <w:pStyle w:val="Title"/>
        <w:jc w:val="center"/>
        <w:rPr>
          <w:sz w:val="28"/>
          <w:szCs w:val="28"/>
        </w:rPr>
      </w:pPr>
      <w:r>
        <w:rPr>
          <w:sz w:val="28"/>
          <w:szCs w:val="28"/>
        </w:rPr>
        <w:t>(Размещение заказа для субъектов малого предприниматель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1"/>
        <w:gridCol w:w="7364"/>
      </w:tblGrid>
      <w:tr>
        <w:trPr/>
        <w:tc>
          <w:tcPr>
            <w:tcW w:w="1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56300021411000003  от 14.04.2011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дготовка пакетов конкурсной документации для проведения торгов по продаже земельных участков для целей индивидуального жилищного строительства - 7 участков (Свердловский район, пос. Ново-Бродовский, г.Пермь) </w:t>
            </w:r>
          </w:p>
        </w:tc>
      </w:tr>
      <w:tr>
        <w:trPr/>
        <w:tc>
          <w:tcPr>
            <w:tcW w:w="1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8"/>
        <w:gridCol w:w="7357"/>
      </w:tblGrid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партамент планирования и развития территории города Перми 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9"/>
        <w:gridCol w:w="6796"/>
      </w:tblGrid>
      <w:tr>
        <w:trPr/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5295@mail.ru </w:t>
            </w:r>
          </w:p>
        </w:tc>
      </w:tr>
      <w:tr>
        <w:trPr/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пачевская Римма Игор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6"/>
        <w:gridCol w:w="5369"/>
      </w:tblGrid>
      <w:tr>
        <w:trPr/>
        <w:tc>
          <w:tcPr>
            <w:tcW w:w="3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5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дготовка пакетов конкурсной документации для проведения торгов по продаже земельных участков для целей индивидуального жилищного строительства - 7 участков (Свердловский район, пос. Ново-Бродовский, г.Пермь) </w:t>
            </w:r>
          </w:p>
        </w:tc>
      </w:tr>
      <w:tr>
        <w:trPr/>
        <w:tc>
          <w:tcPr>
            <w:tcW w:w="3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 798,26 Российский рубль </w:t>
            </w:r>
          </w:p>
        </w:tc>
      </w:tr>
      <w:tr>
        <w:trPr/>
        <w:tc>
          <w:tcPr>
            <w:tcW w:w="3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оимость работ включает в себя расходы Исполнителя, в том числ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421014 Комплексные услуги по проектировочным работам и административные услуги по контрактам в области архитекту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ебования к качеству работ, их безопасности, результатам и иные показатели, связанные с определением соответствия выполняемых работ потребностям заказчика согласно Приложениям № 2 "Техническое задание", № 5 "Смета", № 6 "Состав работ земельного участка" к извещению о проведении запроса котировок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часток № 1. ул.Осенняя,18 - 20427,22 руб. Участок № 2. ул.Бродовское кольцо,217 - 20427,22 руб. </w:t>
            </w:r>
          </w:p>
          <w:p>
            <w:pPr>
              <w:pStyle w:val="Normal"/>
              <w:rPr/>
            </w:pPr>
            <w:r>
              <w:rPr/>
              <w:t xml:space="preserve">Участок № 3. ул. Смородиновая,4 - 20506,35 руб. Участок № 4. ул.Цветочная, 222 - 20585,48 руб. Участок № 5. ул.Ясеневая,50- 20316,43 руб. Участок № 6. ул.Бродовское кольцо, 173- 20427,22 руб. </w:t>
            </w:r>
          </w:p>
          <w:p>
            <w:pPr>
              <w:pStyle w:val="Normal"/>
              <w:rPr/>
            </w:pPr>
            <w:r>
              <w:rPr/>
              <w:t xml:space="preserve">Участок № 7. ул.Зимняя,31- 20406,64 руб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9"/>
        <w:gridCol w:w="6866"/>
      </w:tblGrid>
      <w:tr>
        <w:trPr/>
        <w:tc>
          <w:tcPr>
            <w:tcW w:w="2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. Пермь </w:t>
            </w:r>
          </w:p>
        </w:tc>
      </w:tr>
      <w:tr>
        <w:trPr/>
        <w:tc>
          <w:tcPr>
            <w:tcW w:w="2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15.12.2011г. </w:t>
            </w:r>
          </w:p>
        </w:tc>
      </w:tr>
      <w:tr>
        <w:trPr/>
        <w:tc>
          <w:tcPr>
            <w:tcW w:w="2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казчик производит оплату выполненных работ путем перечисления денежных средств на расчетный счет Исполнителя в течение 10 рабочих дней с момента приемки работ, в соответствии с оформленным актом приемки-передачи выполненных работ, счет-фактуры и расчета стоимости работ по земельному участку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4 0412 3380103 226 431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0"/>
        <w:gridCol w:w="6455"/>
      </w:tblGrid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Сибирская, 15, каб.114 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.04.2011 09:00:00 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.04.2011 17:00:00 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тировочная заявка оформляется на бланке участника размещения заказа (при наличии) в соответствии с приложение № 1 к настоящему извещению, подается в письменной форме (не допускается применение факсимильных подписей) или в форме электронного документа (электронный документ должен быть подписан в соответствии с Федеральным законом от 10.01.2002 № 1-ФЗ) 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3:41:00Z</dcterms:created>
  <dc:creator>Карпачевская</dc:creator>
  <dc:description/>
  <cp:keywords/>
  <dc:language>en-US</dc:language>
  <cp:lastModifiedBy>karpachevskaya</cp:lastModifiedBy>
  <dcterms:modified xsi:type="dcterms:W3CDTF">2011-04-14T03:58:00Z</dcterms:modified>
  <cp:revision>2</cp:revision>
  <dc:subject/>
  <dc:title>Извещение</dc:title>
</cp:coreProperties>
</file>