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0356300019011000018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 на право заключить договор на поставк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едицинского расходного материала </w:t>
      </w:r>
      <w:r>
        <w:rPr>
          <w:b/>
          <w:sz w:val="21"/>
          <w:szCs w:val="21"/>
        </w:rPr>
        <w:t xml:space="preserve">для МУЗ «МСЧ №7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14 апрел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09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перв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>поставку медицинского расходного материала</w:t>
      </w:r>
      <w:r>
        <w:rPr>
          <w:bCs/>
          <w:sz w:val="22"/>
          <w:szCs w:val="22"/>
        </w:rPr>
        <w:t xml:space="preserve"> для МУЗ «МСЧ №7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ормащук Юлия Владимировна</w:t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олодкин Сергей Вениамино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Балакирева Виктория Вениамино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Праведникова Ирина Михайло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Варлакова Валентина Степано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Швецова Екатерина Леонидовна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</w:r>
      <w:r>
        <w:rPr>
          <w:sz w:val="22"/>
          <w:szCs w:val="22"/>
        </w:rPr>
        <w:t>Сушкова Татьяна Анатольевна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>поставку медицинского расходного материала</w:t>
      </w:r>
      <w:r>
        <w:rPr>
          <w:bCs/>
          <w:sz w:val="22"/>
          <w:szCs w:val="22"/>
        </w:rPr>
        <w:t xml:space="preserve"> для МУЗ «МСЧ №7»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 xml:space="preserve">1505776 руб 00 коп (Один миллион пятьсот пять тысяч семьсот семьдесят шесть руб. 00 коп. ) 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06.04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</w:t>
      </w:r>
      <w:r>
        <w:rPr>
          <w:bCs/>
          <w:sz w:val="22"/>
          <w:szCs w:val="22"/>
        </w:rPr>
        <w:t>0356300019011000018</w:t>
      </w:r>
      <w:r>
        <w:rPr>
          <w:sz w:val="22"/>
          <w:szCs w:val="22"/>
        </w:rPr>
        <w:t xml:space="preserve">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8 Э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и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ом аукциона следующего  участника размещения заказа, подавшего заявку на участие в аук</w:t>
      </w:r>
      <w:r>
        <w:rPr/>
        <w:t>ционе: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явки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рмащук Ю.В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одкин С.В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лакирева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едникова И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лакова В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цова Е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шкова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2. Признать открытый аукцион в электронной форме несостоявшимся в соответствии с ч.21 ст.41.8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4"/>
        <w:gridCol w:w="3596"/>
      </w:tblGrid>
      <w:tr>
        <w:trPr>
          <w:trHeight w:val="464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ормащук Ю.В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лодкин С.В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алакирева В.В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аведникова И.М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арлакова В.С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Швецова Е.Л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шкова Т.А.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dc:language>en-US</dc:language>
  <cp:lastModifiedBy>Apteka</cp:lastModifiedBy>
  <cp:lastPrinted>2011-04-11T15:25:00Z</cp:lastPrinted>
  <dcterms:modified xsi:type="dcterms:W3CDTF">2011-04-14T03:29:00Z</dcterms:modified>
  <cp:revision>43</cp:revision>
  <dc:subject/>
  <dc:title>ПРОТОКОЛ АУКЦИОНА № _______________</dc:title>
</cp:coreProperties>
</file>