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35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медикаментов (растворы глюкозы) 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«ГКБ №4»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14» апреля 2011 года</w:t>
        <w:br/>
        <w:tab/>
        <w:tab/>
        <w:tab/>
        <w:tab/>
        <w:tab/>
        <w:tab/>
        <w:tab/>
        <w:tab/>
        <w:tab/>
        <w:tab/>
        <w:t xml:space="preserve">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КБ № 4  (далее – Комиссия) по рассмотрению и оценке котировочных заявок присутствовали следующие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1.1. Председатель комиссии: Галкина Ольга Юрь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 xml:space="preserve">1.2. Заместитель председателя: Лозовская </w:t>
      </w:r>
      <w:r>
        <w:rPr>
          <w:sz w:val="24"/>
          <w:szCs w:val="24"/>
        </w:rPr>
        <w:t>Юлия Валентин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Секретарь: Зубова  Ольга Николае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Члены комиссии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Вострикова Наталия Геннадь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поставка медикаментов (растворы глюкозы) (извещение № 35 от «01» апреля 2011 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01» апреля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Максимальная цена договора: </w:t>
      </w:r>
      <w:r>
        <w:rPr>
          <w:bCs/>
          <w:color w:val="000000"/>
          <w:sz w:val="24"/>
          <w:szCs w:val="24"/>
          <w:lang w:eastAsia="ru-RU"/>
        </w:rPr>
        <w:t>298 800,00</w:t>
      </w:r>
      <w:r>
        <w:rPr>
          <w:b/>
          <w:bCs/>
          <w:color w:val="000000"/>
          <w:lang w:eastAsia="ru-RU"/>
        </w:rPr>
        <w:t xml:space="preserve"> </w:t>
      </w:r>
      <w:r>
        <w:rPr>
          <w:sz w:val="24"/>
          <w:szCs w:val="24"/>
        </w:rPr>
        <w:t xml:space="preserve"> 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№ 35 от «01» апреля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107, г. Пермь, ул. КИМ, 2, МУЗ «ГКБ №4», каб. 209, 2-ой этаж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. Период поставки: Поставка товара осуществляется шестью равными партиями: первая партия – в течение 3-х календарных дней с момента подписания сторонами договора, вторая партия -  до 15.05.11г., третья партия – до15.06.11г., четвёртая партия – до 15.07.11г., пятая партия – до  15.08.11г., шестая партия – до 15.09.11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d. Сведения  о включенных (не включенных) в цену товара расходах: 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3"/>
        <w:gridCol w:w="2551"/>
        <w:gridCol w:w="3119"/>
      </w:tblGrid>
      <w:tr>
        <w:trPr>
          <w:trHeight w:val="703" w:hRule="atLeast"/>
        </w:trPr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846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 87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59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 989,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миссия оценила допущенные к оценке котировочные заявки и приняла следующее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Признать победителем в проведении запроса котировок ООО «Новые аптеки», место нахождения 614090, г. Пермь, ул. Ладыгина, 57,  в заявке, которого указана наиболее низкая цена договора  252 846,00  руб. (Двести пятьдесят две тысячи восемьсот сорок шесть руб. 0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ОО «Рифарм 59», место нахождения: 614990, г. Пермь, ул. Шоссе Космонавтов, д. 111, корп.10, цена договора 263 989,80 руб.  (Двести шестьдесят три тысячи девятьсот восемьдесят девять руб. 8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0. Подписи</w:t>
      </w:r>
      <w:r>
        <w:rPr/>
        <w:t>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  Вострикова Н.Г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адилова И.М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Style18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olgapeo</cp:lastModifiedBy>
  <cp:lastPrinted>2011-03-11T09:48:00Z</cp:lastPrinted>
  <dcterms:modified xsi:type="dcterms:W3CDTF">2011-04-14T06:22:00Z</dcterms:modified>
  <cp:revision>264</cp:revision>
  <dc:subject/>
  <dc:title>ПРОТОКОЛ ОЦЕНКИ И СОПОСТАВЛЕНИЯ ЗАЯВОК НА УЧАСТИЕ В КОНКУРСЕ </dc:title>
</cp:coreProperties>
</file>