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 апре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37 от «01» апрел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1» апре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: 366 085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7 от «01» апрел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договор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30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Паритет-Центр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63 3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65 9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Отклонить котировочную заявку ООО «Биотех»  в связи с несоответствием требованиям, установленным в извещении о проведении запроса котировок, а именно не указаны конкретные характеристики товара, при этом использовано наличие допусков «не более» и «не менее». Кроме того, допущена техническая ошибка в расчетах, а именно, предлагаемая цена товара не соответствует сумме произведений цены и количества товара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аритет-Центр»»</w:t>
      </w:r>
      <w:r>
        <w:rPr>
          <w:b/>
        </w:rPr>
        <w:t>,</w:t>
      </w:r>
      <w:r>
        <w:rPr/>
        <w:t xml:space="preserve"> место нахождения; 150003, г. Ярославль, пр-т Ленина, д. 2А, цена договора 363 310,00</w:t>
      </w:r>
      <w:r>
        <w:rPr>
          <w:bCs/>
          <w:kern w:val="2"/>
        </w:rPr>
        <w:t xml:space="preserve"> руб. (Триста шестьдесят три </w:t>
      </w:r>
      <w:r>
        <w:rPr/>
        <w:t>тысячи триста дес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д. 20\2, стр. 1, цена муниципального контракта 365 920,00</w:t>
      </w:r>
      <w:r>
        <w:rPr>
          <w:bCs/>
          <w:kern w:val="2"/>
        </w:rPr>
        <w:t xml:space="preserve"> руб. (Триста шестьдесят пять </w:t>
      </w:r>
      <w:r>
        <w:rPr/>
        <w:t>тысяч девятьсот два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4-14T11:51:00Z</cp:lastPrinted>
  <dcterms:modified xsi:type="dcterms:W3CDTF">2011-04-14T05:55:00Z</dcterms:modified>
  <cp:revision>247</cp:revision>
  <dc:subject/>
  <dc:title>ПРОТОКОЛ ОЦЕНКИ И СОПОСТАВЛЕНИЯ ЗАЯВОК НА УЧАСТИЕ В КОНКУРСЕ </dc:title>
</cp:coreProperties>
</file>