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1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4 апреля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бследование строительных конструкций объекта по адресу: г. Пермь, ул. К. Минина,12 лит. А, А1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бследование строительных конструкций объекта по адресу: г. Пермь, ул. К. Минина,12 лит. А, А1.» </w:t>
        <w:br/>
        <w:t>Начальная (максимальная) цена контракта (с указанием валюты): 295 649,44 (двести девяносто пять тысяч шестьсот сорок девять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13 от 01.04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4.04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19 (девятнадцать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685"/>
        <w:gridCol w:w="2500"/>
        <w:gridCol w:w="324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ектно-изыскательская фирма "КАРБОН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34, Г.Ижевск, 426034, ул.Лихвинцева,4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П Групп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37, г.Москва,пер.Курсовой, д.8/2, пом.4,к.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ьфа-проект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Пермский край, г.Пермь, ул.Дзержинского,50,к.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КСПЕРТЦЕНТР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ижний Новгород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женерно-технический центр "Ресурс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48, Челябинская область, г. Магнитогорск, пр. Ленина, 135/3, оф. 23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осинтер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Адмирала Нахимова,3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МК-Проект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Г.Успенского,1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АНД ТЭОН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4, Пермский край, г. Пермь, ул. Свободы,21-14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научно-производственная фирма "Трест Геопроектстрой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60, Удмуртия, г.Ижевск, ул. 9 Января,183а,а/я 3360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омарев Андрей Будимирович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Швецова,32-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оектный институт "Пермжилкоммунпроект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Г.Успенского, 15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спект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Халтурина,14-4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ПЦ "Стройдиагностика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Пермский край, г.Пермь, ул.Героев Хасана,1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лемент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Пермский край, г.Пермь, ул.Ижевская,21, офис 23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ВЕРС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Пермский край, г.Пермь, ул.Куйбышева,50а, оф. 26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Трест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Пермский край, г.Пермь. ул.К.Минина,8, оф.3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Проект-Д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Пермский край, г.Пермь, ул.Клары Цеткин,27, оф. 20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пецстройпроект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50, Пермский край, с.Барда, ул.Попова,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 экспертизы геоизысканий"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 Ю.Фучика,141/60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7445044936, КПП 744501001 Общество с ограниченной ответственностью "Инженерно-технический центр "Ресурс" (Адрес: 455048, Челябинская область,                 г. Магнитогорск, пр. Ленина, 135/3, оф. 23).</w:t>
        <w:br/>
        <w:t xml:space="preserve">Предложение о цене контракта: 54 900,00 (пятьдесят четыре тысячи дев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6</w:t>
        <w:br/>
        <w:t>ИНН 5904164403, КПП 590401001 Закрытое акционерное общество "Трест" (Адрес: 614025, Пермский край, г.Пермь. ул.К.Минина,21, оф.301).</w:t>
        <w:br/>
        <w:t xml:space="preserve">Предложение о цене контракта: 80 000,00 (восемьдесят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Хайдаров Ильдар Рафак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Поталицын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4.04.2011 №03563000305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следование строительных конструкций объекта по адресу: г. Пермь, ул. К. Минина,12 лит. А, А1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4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4.04.2011 №03563000305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следование строительных конструкций объекта по адресу: г. Пермь, ул. К. Минина,12 лит. А, А1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95 649,44 (двести девяносто пять тысяч шестьсот сорок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258"/>
        <w:gridCol w:w="23"/>
        <w:gridCol w:w="701"/>
        <w:gridCol w:w="172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евятнадцать)</w:t>
            </w:r>
          </w:p>
        </w:tc>
        <w:tc>
          <w:tcPr>
            <w:tcW w:w="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685"/>
        <w:gridCol w:w="2500"/>
        <w:gridCol w:w="3241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ектно-изыскательская фирма "КАРБОН" , ИНН 1831123525, КПП 1833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34, Г.Ижевск, 426034, ул.Лихвинцева,49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 Групп" , ИНН 7704681817, КПП 7704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37, г.Москва,пер.Курсовой, д.8/2, пом.4,к.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-проект" , ИНН 5903063730, КПП 5903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Пермский край, г.Пермь, ул.Дзержинского,50,к.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СПЕРТЦЕНТР" , ИНН 5258094637, КПП 5258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ижний Новгород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женерно-технический центр "Ресурс" , ИНН 7445044936, КПП 7445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48, Челябинская область, г. Магнитогорск, пр. Ленина, 135/3, оф. 23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интер" , ИНН 5908023153, КПП 5908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Адмирала Нахимова,34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МК-Проект" , ИНН 5904238736, КПП 5904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ул. Г.Успенского,1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Д ТЭОН" , ИНН 5906100490, КПП 5906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4, Пермский край, г. Пермь, ул. Свободы,21-142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аучно-производственная фирма "Трест Геопроектстрой" , ИНН 1834042793, КПП 1833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60, Удмуртия, г.Ижевск, ул. 9 Января,183а,а/я 3360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омарев Андрей Будимирович , ИНН 590200048201, КПП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Швецова,32-8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ектный институт "Пермжилкоммунпроект" , ИНН 5903091569, КПП 5904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Г.Успенского, 15а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спект" , ИНН 5906085690, КПП 5906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Пермский край, г.Пермь, ул.Халтурина,14-4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ПЦ "Стройдиагностика" , ИНН 5904065089, КПП 5904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Пермский край, г.Пермь, ул.Героев Хасана,1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лемент" , ИНН 5906081520, КПП 5906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Пермский край, г.Пермь, ул.Ижевская,21, офис 23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ЕРС" , ИНН 5904237010, КПП 5904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Пермский край, г.Пермь, ул.Куйбышева,50а, оф. 26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Трест" , ИНН 5904164403, КПП 5904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Пермский край, г.Пермь. ул.К.Минина,8, оф.301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Проект-Д , ИНН 5904214012, КПП 5904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Пермский край, г.Пермь, ул.Клары Цеткин,27, оф. 207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ецстройпроект" , ИНН 5904420503, КПП 5904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50, Пермский край, с.Барда, ул.Попова,5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экспертизы геоизысканий" , ИНН 1660138448, КПП 16600100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 Ю.Фучика,141/60</w:t>
            </w:r>
          </w:p>
        </w:tc>
        <w:tc>
          <w:tcPr>
            <w:tcW w:w="3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4.04.2011 №03563000305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следование строительных конструкций объекта по адресу: г. Пермь, ул. К. Минина,12 лит. А, А1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685"/>
        <w:gridCol w:w="2285"/>
        <w:gridCol w:w="345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831123525, КПП 183301001, Общество с ограниченной ответственностью "Проектно-изыскательская фирма "КАРБОН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4681817, КПП 770401001, Общество с ограниченной ответственностью "СП Групп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3730, КПП 590301001, Общество с ограниченной ответственностью "Альфа-проек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258094637, КПП 525801001, Общество с ограниченной ответственностью "ЭКСПЕРТЦЕНТР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445044936, КПП 744501001, Общество с ограниченной ответственностью "Инженерно-технический центр "Ресурс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23153, КПП 590801001, Общество с ограниченной ответственностью "Росинтер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8736, КПП 590401001, Общество с ограниченной ответственностью "ПМК-Проек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0490, КПП 590601001, Общество с ограниченной ответственностью "ГРАНД ТЭОН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834042793, КПП 183301001, Общество с ограниченной ответственностью научно-производственная фирма "Трест Геопроектстрой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048201, КПП , Пономарев Андрей Будимирович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1569, КПП 590401001, Общество с ограниченной ответственностью Проектный институт "Пермжилкоммунпроек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5690, КПП 590601001, Общество с ограниченной ответственностью "Аспек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65089, КПП 590401001, Общество с ограниченной ответственностью "НПЦ "Стройдиагностика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1520, КПП 590601001, Общество с ограниченной ответственностью "Элемен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7010, КПП 590401001, Общество с ограниченной ответственностью "АВЕРС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4403, КПП 590401001, Закрытое акционерное общество "Трес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14012, КПП 590401001, Общество с ограниченной ответственностью УралПроект-Д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420503, КПП 590401001, Общество с ограниченной ответственностью "Спецстройпроек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660138448, КПП 166001001, Общество с ограниченной ответственностью "Центр экспертизы геоизысканий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4.04.2011 №03563000305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следование строительных конструкций объекта по адресу: г. Пермь, ул. К. Минина,12 лит. А, А1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685"/>
        <w:gridCol w:w="2285"/>
        <w:gridCol w:w="345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ектно-изыскательская фирма "КАРБОН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 Групп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 259,78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-проек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550,37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КСПЕРТЦЕНТР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женерно-технический центр "Ресурс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9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интер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МК-Проек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Д ТЭОН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7 389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аучно-производственная фирма "Трест Геопроектстрой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668,2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 Андрей Будимирович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ектный институт "Пермжилкоммунпроек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спек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ПЦ "Стройдиагностика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лемен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 945,02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ЕРС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Трес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Проект-Д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ецстройпроект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экспертизы геоизысканий"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6 000,00 </w:t>
            </w:r>
          </w:p>
        </w:tc>
        <w:tc>
          <w:tcPr>
            <w:tcW w:w="3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15:00Z</dcterms:created>
  <dc:creator>SamLab.ws</dc:creator>
  <dc:description/>
  <cp:keywords/>
  <dc:language>en-US</dc:language>
  <cp:lastModifiedBy>SamLab.ws</cp:lastModifiedBy>
  <dcterms:modified xsi:type="dcterms:W3CDTF">2011-04-13T13:18:00Z</dcterms:modified>
  <cp:revision>2</cp:revision>
  <dc:subject/>
  <dc:title/>
</cp:coreProperties>
</file>