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воз крупногабаритного и строительного мусора с территории больницы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 структурных подразделений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ывоз крупногабаритного и строительного мусора с территории больницы и структурных подразделений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1 от «06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6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г. Пермь, ул. Борчанинова, 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г. Пермь, ул. Желябова, 10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г. Пермь, ул. Екатерининская, 22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г. Пермь, ул. Машинистов, 2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подписания договора по 06 октября 2011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должна быть указана с учетом следующих расходов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транспортировку, а также налоги, сборы и иные обязательные платежи (виды расходов, которые должны быть включены в цену, в т.ч. расходы на страхование, налогов, сборов и других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Центр управления медицинскими отходами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3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3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Центр управления медицинскими отходами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3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67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требования, предъявляемые к субъектам малого предпринимательства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</w:t>
      </w:r>
      <w:r>
        <w:rPr>
          <w:b w:val="false"/>
          <w:sz w:val="24"/>
          <w:szCs w:val="24"/>
          <w:u w:val="single"/>
        </w:rPr>
        <w:t>ЗУО «Экологические Системы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ратская, дом 135, стр.3 офис 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3 000,00 (Двести сорок три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14T10:53:00Z</cp:lastPrinted>
  <dcterms:modified xsi:type="dcterms:W3CDTF">2011-04-14T04:53:00Z</dcterms:modified>
  <cp:revision>18</cp:revision>
  <dc:subject/>
  <dc:title>ПРОТОКОЛ № 2</dc:title>
</cp:coreProperties>
</file>