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Изменения протокола №30 от 30.03.2011 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о предписанию УФАС от 13.04.2011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0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color w:val="000000"/>
          <w:sz w:val="24"/>
          <w:u w:val="single"/>
        </w:rPr>
        <w:t xml:space="preserve">препаратов, действующих на сердечно -сосудистую систему 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10"/>
          <w:szCs w:val="10"/>
        </w:rPr>
      </w:pPr>
      <w:r>
        <w:rPr>
          <w:b/>
          <w:i/>
          <w:smallCaps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4» апреля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color w:val="000000"/>
          <w:sz w:val="24"/>
        </w:rPr>
        <w:t>препаратов, действующих на сердечно -сосудистую систему гормональны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sz w:val="18"/>
          <w:szCs w:val="18"/>
        </w:rPr>
        <w:t xml:space="preserve">извещение № 30 от «18» марта  2011 года размещено на официальном сайте </w:t>
      </w:r>
      <w:hyperlink r:id="rId2">
        <w:r>
          <w:rPr>
            <w:rStyle w:val="InternetLink"/>
            <w:sz w:val="18"/>
            <w:szCs w:val="18"/>
          </w:rPr>
          <w:t>www.gorodperm.ru</w:t>
        </w:r>
      </w:hyperlink>
      <w:r>
        <w:rPr>
          <w:sz w:val="18"/>
          <w:szCs w:val="18"/>
        </w:rPr>
        <w:t xml:space="preserve">  «18» марта 2011 года</w:t>
      </w:r>
      <w:r>
        <w:rPr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390 0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после подписания договора, по предварительным письменным заявкам заказчика, поданным за 5 рабочих дней до даты поставки товара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актически отпускная цена на товар включенный в перечень ЖНВЛП,  должна 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 004,3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ИФАРМ 59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2 930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5 871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усстандар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4 560,7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8.7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3 004,3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ИФАРМ 59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2 930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5 871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усстандар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4 560,7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ую заявку следующего участника размещения заказа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5760</wp:posOffset>
                </wp:positionH>
                <wp:positionV relativeFrom="paragraph">
                  <wp:posOffset>96520</wp:posOffset>
                </wp:positionV>
                <wp:extent cx="6240780" cy="1922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995"/>
                              <w:gridCol w:w="6185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618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ИФАРМ 59»</w:t>
                                  </w:r>
                                </w:p>
                              </w:tc>
                              <w:tc>
                                <w:tcPr>
                                  <w:tcW w:w="6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характеристики товара: в позиции 9 - количество не соответствует указанному в техническом задан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усстандарт»</w:t>
                                  </w:r>
                                </w:p>
                              </w:tc>
                              <w:tc>
                                <w:tcPr>
                                  <w:tcW w:w="6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ы условия хранения и срок годности товар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51.35pt;mso-wrap-distance-left:9pt;mso-wrap-distance-right:9pt;mso-wrap-distance-top:0pt;mso-wrap-distance-bottom:0pt;margin-top:7.6pt;mso-position-vertical-relative:text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995"/>
                        <w:gridCol w:w="6185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618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ИФАРМ 59»</w:t>
                            </w:r>
                          </w:p>
                        </w:tc>
                        <w:tc>
                          <w:tcPr>
                            <w:tcW w:w="6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характеристики товара: в позиции 9 - количество не соответствует указанному в техническом задании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усстандарт»</w:t>
                            </w:r>
                          </w:p>
                        </w:tc>
                        <w:tc>
                          <w:tcPr>
                            <w:tcW w:w="6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ы условия хранения и срок годности товар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 д.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13 004,35 (Двести тринадцать тысяч четыре  рубля 35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Советская, д.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75 871,50 (Двести семьдесят пять тысяч восемьсот семьдесят один  рубль 5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28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0:00Z</dcterms:created>
  <dc:creator>Владимир</dc:creator>
  <dc:description/>
  <cp:keywords/>
  <dc:language>en-US</dc:language>
  <cp:lastModifiedBy>WinXP</cp:lastModifiedBy>
  <cp:lastPrinted>2011-03-21T14:07:00Z</cp:lastPrinted>
  <dcterms:modified xsi:type="dcterms:W3CDTF">2011-04-14T07:20:00Z</dcterms:modified>
  <cp:revision>3</cp:revision>
  <dc:subject/>
  <dc:title>ПРОТОКОЛ № 2</dc:title>
</cp:coreProperties>
</file>