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2-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а оказание услуг по найму транспортных средств с экипажем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для МУЗ «ГКБ №7»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709"/>
      </w:tblGrid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ссмотрения заяво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» апреля 2011г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Хромцова Любовь Александров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.04.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815"/>
      </w:tblGrid>
      <w:tr>
        <w:trPr/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найму транспортных средств с экипажем для МУЗ «ГКБ №7»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4375,00(один миллион сто девяносто четыре тысячи триста семьдесят пять) рублей 00 копеек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 (четыре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пустить к участию в открытом аукционе в электронной форме и признать участниками открытого аукциона:</w:t>
      </w:r>
    </w:p>
    <w:p>
      <w:pPr>
        <w:pStyle w:val="Normal"/>
        <w:spacing w:lineRule="exact" w:line="240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ромцова Л. А. 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ромцова Л. А. 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ромцова Л. А. 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ромцова Л. А. 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2. 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 xml:space="preserve">"За"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лякова Л. 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ядюшкина Л. В.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учникова Л. 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стриков В. С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зоренова Е. А.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Против"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т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1</cp:lastModifiedBy>
  <cp:lastPrinted>2010-07-30T10:18:00Z</cp:lastPrinted>
  <dcterms:modified xsi:type="dcterms:W3CDTF">2011-04-12T10:10:00Z</dcterms:modified>
  <cp:revision>30</cp:revision>
  <dc:subject/>
  <dc:title>Протокол №785085/1</dc:title>
</cp:coreProperties>
</file>