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1-1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а п</w:t>
      </w:r>
      <w:r>
        <w:rPr>
          <w:rFonts w:cs="Courier New" w:ascii="Courier New" w:hAnsi="Courier New"/>
          <w:bCs/>
          <w:sz w:val="18"/>
          <w:szCs w:val="18"/>
        </w:rPr>
        <w:t>оставку изделий медицинского назначения (перчатки)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для МУЗ «ГКБ №7»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709"/>
      </w:tblGrid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ссмотрения заяво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» апреля 2011г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Шатова Лариса Викторов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300008511000021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оставка изделий медицинского назначения (перчатки)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.04.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815"/>
      </w:tblGrid>
      <w:tr>
        <w:trPr/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оставка изделий медицинского назначения (перчатки)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ля МУЗ «ГКБ №7»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000,00 (семьсот пятьдесят тысяч) рублей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(одна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атова Л. В. 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8"/>
          <w:szCs w:val="18"/>
        </w:rPr>
        <w:t>2. Признать открытый аукцион в электронной форме на право заключения гражданско-правового договора на поставку изделий медицинского назначения (перчатки) для МУЗ «Городская клиническая больница № 7» несостоявшимся.</w:t>
      </w:r>
    </w:p>
    <w:p>
      <w:pPr>
        <w:pStyle w:val="Normal"/>
        <w:ind w:right="-180" w:hanging="0"/>
        <w:jc w:val="both"/>
        <w:rPr>
          <w:rFonts w:ascii="Courier New" w:hAnsi="Courier New" w:eastAsia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т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1</cp:lastModifiedBy>
  <cp:lastPrinted>2010-07-30T10:18:00Z</cp:lastPrinted>
  <dcterms:modified xsi:type="dcterms:W3CDTF">2011-04-12T10:02:00Z</dcterms:modified>
  <cp:revision>33</cp:revision>
  <dc:subject/>
  <dc:title>Протокол №785085/1</dc:title>
</cp:coreProperties>
</file>