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Протокол №__21-3_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а поставку изделий медицинского назначения (перчатки)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888"/>
      </w:tblGrid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4.04.2011 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Шатова Лариса Викторов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08511000021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изделий медицинского назначения (перчатки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6063"/>
      </w:tblGrid>
      <w:tr>
        <w:trPr/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ind w:right="132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изделий медицинского назначения (перчатки) для МУЗ «ГКБ №7»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 000,00 (семьсот пятьдесят тысяч) рублей 00 копеек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 (одна)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 (одна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расмотренных заявках участников ОТКРЫТОГО аукциона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8 415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дком-МП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55, Московская обл, ул.г.Котельники микрорайон Белая Дача промзона, д.«Технопром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8"/>
        <w:gridCol w:w="2552"/>
        <w:gridCol w:w="3544"/>
        <w:gridCol w:w="20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дком-М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това Л. 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8"/>
          <w:szCs w:val="18"/>
        </w:rPr>
        <w:t>2. Признать открытый аукцион в электронной форме на право заключения гражданско-правового договора на поставку изделий медицинского назначения (перчатки) для МУЗ «Городская клиническая больница № 7» несостоявшимся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</w:t>
      </w:r>
      <w:r>
        <w:rPr/>
        <w:t xml:space="preserve">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01"/>
        <w:gridCol w:w="2646"/>
        <w:gridCol w:w="170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дком-МП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55, Московская обл, ул.г.Котельники микрорайон Белая Дача промзона, д.«Техно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8 415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8"/>
          <w:szCs w:val="18"/>
        </w:rPr>
        <w:t>1. Признать открытый аукцион в электронной форме на право заключения гражданско-правового договора на поставку изделий медицинского назначения (перчатки) для МУЗ «Городская клиническая больница № 7» несостоявшимся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96"/>
      </w:tblGrid>
      <w:tr>
        <w:trPr>
          <w:trHeight w:val="216" w:hRule="atLeast"/>
        </w:trPr>
        <w:tc>
          <w:tcPr>
            <w:tcW w:w="7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Заключить контракт с единственным участником открытого аукциона в электронной форме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дком-МП»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контракта 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68 415,00 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идка от начальной (максимальной) цены контракта (руб., %)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1 585,00 (10,88%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За"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лякова Л. 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ядюшкина Л. В.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учникова Л. 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Шатова Л. 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оренова Е. А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Против"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т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4:00Z</dcterms:created>
  <dc:creator>Специалист</dc:creator>
  <dc:description/>
  <cp:keywords/>
  <dc:language>en-US</dc:language>
  <cp:lastModifiedBy>1</cp:lastModifiedBy>
  <cp:lastPrinted>2007-11-06T08:56:00Z</cp:lastPrinted>
  <dcterms:modified xsi:type="dcterms:W3CDTF">2011-04-14T06:20:00Z</dcterms:modified>
  <cp:revision>40</cp:revision>
  <dc:subject/>
  <dc:title>Протокол №</dc:title>
</cp:coreProperties>
</file>