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1ЭА от «14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медицинского оборудования (детектор доплеровский)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женской консультаци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для женской консультаци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Островского, 111 Женская консультация МУЗ ГКБ №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 000,00 (двести тридцать восемь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лавный врач</w:t>
        <w:tab/>
        <w:tab/>
        <w:tab/>
        <w:tab/>
        <w:tab/>
        <w:tab/>
        <w:t xml:space="preserve">                                   Л.В.Полякова</w:t>
      </w:r>
    </w:p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Пользователь</cp:lastModifiedBy>
  <cp:lastPrinted>2011-01-20T17:43:00Z</cp:lastPrinted>
  <dcterms:modified xsi:type="dcterms:W3CDTF">2011-04-14T03:24:00Z</dcterms:modified>
  <cp:revision>42</cp:revision>
  <dc:subject/>
  <dc:title>СОГЛАСОВАНО</dc:title>
</cp:coreProperties>
</file>