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ЭА от «14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медицинского оборудования (фетальный монитор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женской консультац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женской консультац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Островского, 111 Женская консультац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 000,00 (триста шестьдесят тысяч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01-20T17:43:00Z</cp:lastPrinted>
  <dcterms:modified xsi:type="dcterms:W3CDTF">2011-04-14T03:27:00Z</dcterms:modified>
  <cp:revision>44</cp:revision>
  <dc:subject/>
  <dc:title>СОГЛАСОВАНО</dc:title>
</cp:coreProperties>
</file>