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3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екарственны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3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лекарственны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977 900,00 (Один миллион девятьсот семьдесят семь тысяч девятьсот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31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Условиям хранения» предлагаемого товара, а именно требовалось – в защищенном от света месте при температуре не выше 25ºС. У предлагаемого товара - в защищенном от света месте при температуре от 15º до 25º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Условиям хранения» предлагаемого товара, а именно требовалось –при температуре не выше 35ºС. У предлагаемого товара - в защищенном от света месте при температуре от 20º до 35º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Лекарственной форме» предлагаемого товара, а именно требовалось –раствор для инъекций. У предлагаемого товара – раствор для внутривенного и подкожного введ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 в защищенном от света месте при температуре от 8º до 20ºС. У предлагаемого товара - при температуре не выше 25º. Замораживание не допускае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Торговому наименованию» предлагаемого товара, а именно требовалось – Дексаметазон. Предлагаемый товар - Дексаметазон -Фере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2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казано недостоверные сведения по «Форме выпуска» предлагаемого товара, а именно требовалось – капли глазные 0,1% по 10 мл во флаконы капельницы полиэтиленовые. Флакон вместе с инструкцией по применению в картонной пачке. У предлагаемого товара - капли глазные 0,1% по 10 мл во флаконы. Флакон вместе с инструкцией по применению в картонной пач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2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при температуре не выше 25ºС. У предлагаемого товара - в защищенном от света месте при температуре не выше 25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8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о недостоверные сведения по «Форме выпуска» предлагаемого товара, а именно требовалось – Драже 150 мкг+30 мкг № 21, у предлагаемого товара – таблетки покрытые обол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8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в защищенном от света месте при температуре не выше  25° С. У предлагаемого товара - в защищенном от света месте при температуре от 15° до 30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6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в сухом защищенном от света месте при температуре не выше 15°С. У предлагаемого товара - в сухом защищенном от света месте при температуре от 12° до 15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при температуре не выше 25°С. У предлагаемого товара - в сухом защищенном от света месте при температуре не выше 25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6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при температуре не выше 25°С. У предлагаемого товара - в сухом защищенном от света месте при температуре  до 25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6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казано недостоверные сведения по «Форме выпуска» предлагаемого товара, а именно требовалось – таблетки с модифицированным высвобождением 30 мг, блистеры, 30 шт., у предлагаемого товара – таблетки с модифицированным высвобождением 30 мг, упаковка ячейковая контурная, 3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6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в защищенном от света месте при температуре не выше  25° С. У предлагаемого товара - в защищенном от света месте при температуре не выше  25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4-13T04:37:00Z</dcterms:modified>
  <cp:revision>45</cp:revision>
  <dc:subject/>
  <dc:title>ПРОТОКОЛ АУКЦИОНА № _______________</dc:title>
</cp:coreProperties>
</file>