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035630005671100008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14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химических продуктов (дезинфицирующих средств) для МУЗ "МСЧ №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химических продуктов (дезинфицирующих средств) для МУЗ "МСЧ №9"» </w:t>
        <w:br/>
        <w:t>Начальная (максимальная) цена контракта (с указанием валюты): 40 000,00 (сорок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081 от 06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Микова Людмил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Верхозина Наталья Евген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14.04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занов Павел Борис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109, г. Пермь, ул. 5-я Каховская, д.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МК Звезд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990, г. Пермь, ул. Г.Звезда, д.1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НПФ "ДЕЗСЕРВИ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4, г. Пермь, ул. Пермская, д.11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азать в допуске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2157369, КПП 590201001 Общество с ограниченной ответственностью "МК Звезда" (Адрес: 614990, г. Пермь, ул. Г.Звезда, д.13).</w:t>
        <w:br/>
        <w:t xml:space="preserve">Предложение о цене контракта: 39 920,00 (тридцать девять тысяч девятьсот двадца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82696314, Азанов Павел Борисович (Адрес: 614109, г. Пермь, ул. 5-я Каховская, д.8).</w:t>
        <w:br/>
        <w:t xml:space="preserve">Предложение о цене контракта: 40 000,00 (сорок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Микова Людмила Леонидо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Верхозина Наталья Евгенье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Брюханова Татьяна Габасовна/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14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14.04.2011 №035630005671100008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химических продуктов (дезинфицирующих средств) для МУЗ "МСЧ №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2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31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:0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14.04.2011 №035630005671100008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химических продуктов (дезинфицирующих средств) для МУЗ "МСЧ №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40 000,00 (сорок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ри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занов Павел Борис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109, г. Пермь, ул. 5-я Каховская, д.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МК Звезда" , ИНН 5902157369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990, г. Пермь, ул. Г.Звезда, д.1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НПФ "ДЕЗСЕРВИС" , ИНН 5905018797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4, г. Пермь, ул. Пермская, д.11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14.04.2011 №035630005671100008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химических продуктов (дезинфицирующих средств) для МУЗ "МСЧ №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46"/>
        <w:gridCol w:w="1369"/>
        <w:gridCol w:w="494"/>
        <w:gridCol w:w="2739"/>
        <w:gridCol w:w="3657"/>
        <w:gridCol w:w="101"/>
      </w:tblGrid>
      <w:tr>
        <w:trPr/>
        <w:tc>
          <w:tcPr>
            <w:tcW w:w="4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занов Павел Борисович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2157369, КПП 590201001, Общество с ограниченной ответственностью "МК Звезда"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5018797, КПП 590601001, Общество с ограниченной ответственностью НПФ "ДЕЗСЕРВИС"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аз в допуске</w:t>
            </w:r>
          </w:p>
        </w:tc>
        <w:tc>
          <w:tcPr>
            <w:tcW w:w="36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: Несоответствие заявки требованиям документации</w:t>
              <w:br/>
              <w:t>Пояснение: ч.3 ст.47 Федерального закона от 21.07.2005. №94-ФЗ-Характеристики предлагаемого к поставке дезинфицирующего средства: п.5 (комплекс четвертичных аммониевых соединений, %), п.7 (ферментный комплекс (липаза, амилаза, протеаза), ПАВ, ингибитор коррозии) не соответствуют Техническому заданию (Приложение 1 к Извещению о проведении запроса котировок)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64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91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14.04.2011 №035630005671100008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химических продуктов (дезинфицирующих средств) для МУЗ "МСЧ №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занов Павел Борис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МК Звезд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 92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НПФ "ДЕЗСЕРВИ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56:00Z</dcterms:created>
  <dc:creator>Пользователь</dc:creator>
  <dc:description/>
  <cp:keywords/>
  <dc:language>en-US</dc:language>
  <cp:lastModifiedBy>Пользователь</cp:lastModifiedBy>
  <cp:lastPrinted>2011-04-14T09:58:00Z</cp:lastPrinted>
  <dcterms:modified xsi:type="dcterms:W3CDTF">2011-04-14T03:59:00Z</dcterms:modified>
  <cp:revision>3</cp:revision>
  <dc:subject/>
  <dc:title/>
</cp:coreProperties>
</file>