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Протокол №0356300056711000080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14 апрел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ставка текстильных изделий;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2. Заказчик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е учреждение здравоохранения "Медсанчасть № 9 им. М.А. Тверье" (ИНН 5905021126, КПП 5905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3. Предмет контракта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«Поставка текстильных изделий»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чальная (максимальная) цена контракта (с указанием валюты): 249 750,00 (двести сорок девять тысяч семьсот пятьдесят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вещение о проведении запроса котировок было размещено на официальном сайте www.zakupki.gov.ru (извещение №0356300056711000080 от 06.04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Микова Людмил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Верхозина Наталья Евген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Коновалов Константин Рудольфо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Брюханова Татьяна Габас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сутствовали 4 (четыре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цедура рассмотрения и оценки котировочных заявок проведена 14.04.2011 по адресу: Российская Федерация, 614990, Пермский край, Пермь г, Братьев Игнатовых ул, 2, - административно-хозяйственный корпус, отдел закупок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ство с ограниченной ответственностью "Текстильный дом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64, г. Пермь, ул. Льва Шатрова, д.3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ство с ограниченной ответственностью "Медсфера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Пермь, ул. Революции, д.60, к.50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бедителем в проведении запроса котировок определен участник размещения заказа с номером заявки №2</w:t>
        <w:br/>
        <w:t>ИНН 5904106200, КПП 590401001 Общество с ограниченной ответственностью "Медсфера" (Адрес: г. Пермь, ул. Революции, д.60, к.50).</w:t>
        <w:br/>
        <w:t xml:space="preserve">Предложение о цене контракта: 228 000,00 (двести двадцать восемь тысяч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4183660, КПП 590401001 Общество с ограниченной ответственностью "Текстильный дом" (Адрес: 614064, г. Пермь, ул. Льва Шатрова, д.32).</w:t>
        <w:br/>
        <w:t xml:space="preserve">Предложение о цене контракта: 229 650,00 (двести двадцать девять тысяч шестьсот пятьдесят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23"/>
        <w:gridCol w:w="15"/>
        <w:gridCol w:w="6956"/>
        <w:gridCol w:w="61"/>
      </w:tblGrid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_/Микова Людмила Леонидовна/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/Верхозина Наталья Евгеньевна/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/Коновалов Константин Рудольфович/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_/Брюханова Татьяна Габасовна/</w:t>
            </w:r>
          </w:p>
        </w:tc>
      </w:tr>
      <w:tr>
        <w:trPr/>
        <w:tc>
          <w:tcPr>
            <w:tcW w:w="23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олномоченный представитель МУЗ "МСЧ № 9"</w:t>
            </w:r>
          </w:p>
        </w:tc>
        <w:tc>
          <w:tcPr>
            <w:tcW w:w="6971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941"/>
            </w:tblGrid>
            <w:tr>
              <w:trPr/>
              <w:tc>
                <w:tcPr>
                  <w:tcW w:w="69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___________________________________________/________________/ </w:t>
                  </w:r>
                </w:p>
              </w:tc>
            </w:tr>
            <w:tr>
              <w:trPr/>
              <w:tc>
                <w:tcPr>
                  <w:tcW w:w="6941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14.04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 к Протоколу рассмотрения и оценки котировочных заявокот 14.04.2011 №0356300056711000080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оставка текстильных издел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1910"/>
        <w:gridCol w:w="1912"/>
        <w:gridCol w:w="2574"/>
        <w:gridCol w:w="2589"/>
      </w:tblGrid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поступления</w:t>
            </w:r>
          </w:p>
        </w:tc>
        <w:tc>
          <w:tcPr>
            <w:tcW w:w="1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емя поступления</w:t>
            </w:r>
          </w:p>
        </w:tc>
        <w:tc>
          <w:tcPr>
            <w:tcW w:w="2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ый номер</w:t>
            </w:r>
          </w:p>
        </w:tc>
        <w:tc>
          <w:tcPr>
            <w:tcW w:w="2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04.2011</w:t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:26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04.2011</w:t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:40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2 к Протоколу рассмотрения и оценки котировочных заявокот 14.04.2011 №0356300056711000080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оставка текстильных издел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Начальная (максимальная) цена контракта (с указанием валюты): 249 750,00 (двести сорок девять тысяч семьсот пятьдеся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4"/>
        <w:gridCol w:w="480"/>
        <w:gridCol w:w="27"/>
        <w:gridCol w:w="514"/>
        <w:gridCol w:w="166"/>
      </w:tblGrid>
      <w:tr>
        <w:trPr/>
        <w:tc>
          <w:tcPr>
            <w:tcW w:w="6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ано заявок:</w:t>
            </w:r>
          </w:p>
        </w:tc>
        <w:tc>
          <w:tcPr>
            <w:tcW w:w="4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ве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рописью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Текстильный дом" , ИНН 5904183660, КПП 5904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64, г. Пермь, ул. Льва Шатрова, д.3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 включенных или не включенных расходах в цену товара, работы, услуги: Цена включает в себя все затраты на товар,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Медсфера" , ИНН 5904106200, КПП 5904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Пермь, ул. Революции, д.60, к.50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 включенных или не включенных расходах в цену товара, работы, услуги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3 к Протоколу рассмотрения и оценки котировочных заявокот 14.04.2011 №0356300056711000080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оставка текстильных издел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5904183660, КПП 590401001, Общество с ограниченной ответственностью "Текстильный дом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5904106200, КПП 590401001, Общество с ограниченной ответственностью "Медсфера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4 к Протоколу рассмотрения и оценки котировочных заявокот 14.04.2011 №0356300056711000080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оставка текстильных издел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Текстильный дом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9 65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Медсфера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8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бедитель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3:05:00Z</dcterms:created>
  <dc:creator>Пользователь</dc:creator>
  <dc:description/>
  <cp:keywords/>
  <dc:language>en-US</dc:language>
  <cp:lastModifiedBy>Пользователь</cp:lastModifiedBy>
  <cp:lastPrinted>2011-04-14T09:16:00Z</cp:lastPrinted>
  <dcterms:modified xsi:type="dcterms:W3CDTF">2011-04-14T03:18:00Z</dcterms:modified>
  <cp:revision>3</cp:revision>
  <dc:subject/>
  <dc:title/>
</cp:coreProperties>
</file>