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70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3.04.2011  09:5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Н.Е.Верхоз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70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фармацевтических препаратов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фармацевтических препаратов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 917 270,72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902 684.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"Центр внедрения "ПРОТЕК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00, Пермский край, г. Пермь, ул. Космонавтов шоссе, д.1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917 270.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90, Пермский край, г. Пермь,  ул. Лодыгина, д.5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"Центр внедрения "ПРОТЕК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два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"Центр внедрения "ПРОТЕК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00, Пермский край, Пермь г, ул.Космонавтов шоссе, д.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902 684.3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90, Пермский край, г. Пермь,  ул. Лодыгина, д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917 270.7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"Центр внедрения "ПРОТЕК"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 902 684.37 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%, что составляет 14 586,35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57:00Z</dcterms:created>
  <dc:creator>Специалист</dc:creator>
  <dc:description/>
  <cp:keywords/>
  <dc:language>en-US</dc:language>
  <cp:lastModifiedBy>Пользователь</cp:lastModifiedBy>
  <cp:lastPrinted>2011-04-08T09:40:00Z</cp:lastPrinted>
  <dcterms:modified xsi:type="dcterms:W3CDTF">2011-04-12T04:57:00Z</dcterms:modified>
  <cp:revision>2</cp:revision>
  <dc:subject/>
  <dc:title>Протокол №</dc:title>
</cp:coreProperties>
</file>