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caps/>
          <w:sz w:val="18"/>
          <w:szCs w:val="18"/>
        </w:rPr>
      </w:pPr>
      <w:r>
        <w:rPr>
          <w:caps/>
          <w:sz w:val="18"/>
          <w:szCs w:val="18"/>
        </w:rPr>
        <w:t>Протокол №0356300056711000075-2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подведения итогов открытого аукциона в электронной форме 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сто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990,г. Пермь, ул. Братьев Игнатовых, 2, МУЗ МСЧ № 9», отдел закупок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ата и время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13.04.2011  09:50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иссия по закупке медикаментов, изделий медицинского назначения, расходных материалов, реактивов, дезинфицирующих средств </w:t>
            </w:r>
            <w:r>
              <w:rPr>
                <w:bCs/>
                <w:sz w:val="18"/>
                <w:szCs w:val="18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ствующий, выбран из числа членов конкурсной (аукционной) комиссии – Л.Л. Мико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комиссии: К.Р.Коновалов, Н.Е.Верхозин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 – Т.Г.Брюханова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18"/>
                <w:szCs w:val="18"/>
              </w:rPr>
              <w:t>Присутствуют 4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ое учреждение здравоохранения «Медсанчасть № 9 им.М.А.Тверье»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зированная организация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ивлекается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(код)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0356300056711000075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фармацевтических препаратов для МУЗ "МСЧ № 9"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bCs/>
          <w:caps/>
          <w:sz w:val="18"/>
          <w:szCs w:val="18"/>
        </w:rPr>
        <w:t>Сведения О рассмотренных вторых частях заявок на участие в открытом аукционе в электронной форме</w:t>
      </w:r>
      <w:r>
        <w:rPr>
          <w:b/>
          <w:sz w:val="18"/>
          <w:szCs w:val="18"/>
        </w:rPr>
        <w:t>: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гражданско-правового договора </w:t>
            </w:r>
          </w:p>
        </w:tc>
        <w:tc>
          <w:tcPr>
            <w:tcW w:w="57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фармацевтических препаратов для МУЗ "МСЧ № 9"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 xml:space="preserve">Начальная (максимальная) цена договора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1209593,88</w:t>
            </w:r>
            <w:r>
              <w:rPr>
                <w:sz w:val="18"/>
                <w:szCs w:val="18"/>
              </w:rPr>
              <w:t xml:space="preserve"> рублей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упило вторых частей заявок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смотрено вторых частей заявок, ранжированных по мере убывания выгодности предложения о цене контракта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ведения О расмотренных заявках участников ОТКРЫТОГО аукциона: </w:t>
      </w:r>
    </w:p>
    <w:tbl>
      <w:tblPr>
        <w:tblW w:w="10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98"/>
        <w:gridCol w:w="1701"/>
        <w:gridCol w:w="3118"/>
        <w:gridCol w:w="346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я о цене контракта (руб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796.9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АО «Пермфармация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14090, Пермский край, ул. Лодыгина, д.5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844.9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Медиас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614068, Пермский край, г.Пермь, ул.ул.Ленина, д.84 - 1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852.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Рифарм 59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990, Пермский край, Пермь г, ул.Ш. Космонавтов, д.111, корпус 1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306.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О фирма "Центр внедрения "ПРОТЕК"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600, Пермский край, Пермь г, ул.Космонавтов шоссе, д.1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Решение: </w:t>
      </w:r>
    </w:p>
    <w:p>
      <w:pPr>
        <w:pStyle w:val="Normal"/>
        <w:numPr>
          <w:ilvl w:val="0"/>
          <w:numId w:val="2"/>
        </w:numPr>
        <w:ind w:left="360" w:hanging="360"/>
        <w:jc w:val="both"/>
        <w:outlineLvl w:val="0"/>
        <w:rPr/>
      </w:pPr>
      <w:r>
        <w:rPr>
          <w:bCs/>
          <w:sz w:val="18"/>
          <w:szCs w:val="18"/>
        </w:rPr>
        <w:t>Признать заявки на участие в открытом аукционе в электронной форме соответствующими</w:t>
      </w:r>
      <w:r>
        <w:rPr/>
        <w:t xml:space="preserve"> требованиям, установленным документацией об открытом аукционе в электронной форме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24"/>
        <w:gridCol w:w="2126"/>
        <w:gridCol w:w="3544"/>
        <w:gridCol w:w="2693"/>
      </w:tblGrid>
      <w:tr>
        <w:trPr>
          <w:trHeight w:val="1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основание реш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и голосования членов комиссии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АО «Пермфармац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озина Н.Е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Медиас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озина Н.Е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Рифарм 59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озина Н.Е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О фирма "Центр внедрения "ПРОТЕК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озина Н.Е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ведения об участниках открытого аукциона, заявки на участие в открытом аукционе в электронной форме, которых получили первые четыре порядковых номера.</w:t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523"/>
        <w:gridCol w:w="2646"/>
        <w:gridCol w:w="1701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ная цена контракт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АО «Пермфармация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14090, Пермский край, ул. Лодыгина, д.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796.9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Медиас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614068, Пермский край, г.Пермь, ул.ул.Ленина, д.84 -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844.9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Рифарм 59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990, Пермский край, Пермь г, ул.Ш. Космонавтов, д.111, корпус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852.2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О фирма "Центр внедрения "ПРОТЕК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600, Пермский край, Пермь г, ул.Космонавтов шоссе, д.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306.0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78"/>
      </w:tblGrid>
      <w:tr>
        <w:trPr>
          <w:trHeight w:val="216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знать победителем открытого аукциона в электронной форме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АО «Пермфармация»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Цена контракта победителя открытого аукциона</w:t>
            </w:r>
            <w:r>
              <w:rPr>
                <w:bCs/>
                <w:sz w:val="18"/>
                <w:szCs w:val="18"/>
              </w:rPr>
              <w:t xml:space="preserve"> в электронной форме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4 796,94 </w:t>
            </w:r>
            <w:r>
              <w:rPr>
                <w:rStyle w:val="Applestylespan"/>
                <w:sz w:val="18"/>
                <w:szCs w:val="18"/>
              </w:rPr>
              <w:t>рублей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идка от начальной (максимальной) цены контракта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%, что составляет 604 796,94 рублей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p>
      <w:pPr>
        <w:pStyle w:val="Normal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714"/>
        <w:gridCol w:w="1714"/>
        <w:gridCol w:w="713"/>
        <w:gridCol w:w="3301"/>
      </w:tblGrid>
      <w:tr>
        <w:trPr>
          <w:trHeight w:val="310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ствующий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4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единой комиссии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озина Н.Е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</w:t>
            </w:r>
          </w:p>
        </w:tc>
      </w:tr>
    </w:tbl>
    <w:p>
      <w:pPr>
        <w:pStyle w:val="Normal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Style16">
    <w:name w:val="Текст Знак"/>
    <w:basedOn w:val="Style13"/>
    <w:qFormat/>
    <w:rPr>
      <w:rFonts w:ascii="Consolas" w:hAnsi="Consolas" w:eastAsia="Calibri" w:cs="Consolas"/>
      <w:sz w:val="21"/>
      <w:szCs w:val="21"/>
    </w:rPr>
  </w:style>
  <w:style w:type="character" w:styleId="Textspanview">
    <w:name w:val="textspanview"/>
    <w:basedOn w:val="Style13"/>
    <w:qFormat/>
    <w:rPr/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49:00Z</dcterms:created>
  <dc:creator>Специалист</dc:creator>
  <dc:description/>
  <cp:keywords/>
  <dc:language>en-US</dc:language>
  <cp:lastModifiedBy>Пользователь</cp:lastModifiedBy>
  <cp:lastPrinted>2011-04-13T08:52:00Z</cp:lastPrinted>
  <dcterms:modified xsi:type="dcterms:W3CDTF">2011-04-13T02:54:00Z</dcterms:modified>
  <cp:revision>4</cp:revision>
  <dc:subject/>
  <dc:title>Протокол №</dc:title>
</cp:coreProperties>
</file>