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45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н</w:t>
      </w:r>
      <w:r>
        <w:rPr>
          <w:b/>
          <w:sz w:val="22"/>
          <w:szCs w:val="22"/>
        </w:rPr>
        <w:t xml:space="preserve">а право заключить муниципальный контракт на выполнение работ </w:t>
      </w:r>
      <w:r>
        <w:rPr>
          <w:b/>
          <w:bCs/>
        </w:rPr>
        <w:t xml:space="preserve">на </w:t>
      </w:r>
      <w:r>
        <w:rPr>
          <w:b/>
        </w:rPr>
        <w:t>право</w:t>
      </w:r>
      <w:r>
        <w:rPr>
          <w:b/>
          <w:color w:val="000000"/>
        </w:rPr>
        <w:t xml:space="preserve"> заключить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й контракт на</w:t>
      </w:r>
      <w:r>
        <w:rPr>
          <w:rFonts w:cs="Times New Roman" w:ascii="Times New Roman" w:hAnsi="Times New Roman"/>
          <w:b/>
          <w:sz w:val="24"/>
          <w:szCs w:val="24"/>
        </w:rPr>
        <w:t xml:space="preserve">  выполнение работ по  капитальному ремонту здания литера А, В, Столовая МОУ «Лицей № 1»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 апреля  2011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вестка дн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открытого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право заключить муниципальный контракт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право заключить муниципальный контракт на выполнение работ по  капитальному ремонту здания литера А, В, Столовая МОУ «Лицей № 1» г.Перми</w:t>
      </w:r>
    </w:p>
    <w:p>
      <w:pPr>
        <w:pStyle w:val="TextBody"/>
        <w:ind w:right="-263" w:hanging="0"/>
        <w:rPr/>
      </w:pPr>
      <w:r>
        <w:rPr/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  «13» апреля  2011 года (Протокол рассмотрения заявок на участие в открытом аукционе № 545А/1/1 от «13» апреля 2011 г.)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b/>
        </w:rPr>
        <w:t>Начальная (максимальная) цена контракта (цена лота)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5 265 368,33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763268,42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418"/>
        <w:gridCol w:w="2916"/>
        <w:gridCol w:w="1916"/>
      </w:tblGrid>
      <w:tr>
        <w:trPr>
          <w:tblHeader w:val="true"/>
          <w:trHeight w:val="433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Большевистская, 141, оф. 13/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8, Пермский край, г.Пермь, ул.Большевистская, 141, оф. 13/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Евроазиатская сервисная компания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тлан-строй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9 оф. 723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9 оф. 72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 «Монолит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Беляева 29А, оф.21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36, Пермский край, г.Пермь, ул.Беляева 29А, оф.21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Последнее предложение о цене контракта (цене лота) поступило от участника аукциона  ООО «А Плюс» (карточка № 7) и составило 94 312 714 руб.65  коп. Он признан победителем аукциона.</w:t>
      </w:r>
    </w:p>
    <w:p>
      <w:pPr>
        <w:pStyle w:val="Normal"/>
        <w:rPr/>
      </w:pPr>
      <w:r>
        <w:rPr/>
        <w:t xml:space="preserve">             </w:t>
      </w:r>
      <w:r>
        <w:rPr/>
        <w:t>Предпоследнее предложение о цене контракта (цене лота) поступило от участника аукциона ООО СтройПерспектива»  (карточка № 1) и составило 94789041 руб.  49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лномоченного орган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46:00Z</dcterms:created>
  <dc:creator>ump15</dc:creator>
  <dc:description/>
  <cp:keywords/>
  <dc:language>en-US</dc:language>
  <cp:lastModifiedBy>СОК</cp:lastModifiedBy>
  <cp:lastPrinted>2011-04-14T15:34:00Z</cp:lastPrinted>
  <dcterms:modified xsi:type="dcterms:W3CDTF">2011-04-14T09:46:00Z</dcterms:modified>
  <cp:revision>2</cp:revision>
  <dc:subject/>
  <dc:title>ПРОТОКОЛ № 01/03-07</dc:title>
</cp:coreProperties>
</file>