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асходного материала (материалы хирургические, средства перевязочные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13» апре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2. Наименование предмета запроса котировок: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ного материала (материалы хирургические, средства перевязочные), (извещение № 10 от «31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1» марта 2011 г. и официальном сайте zakupki.gov.ru «31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 : 460 810,00 рублей: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10 от «31» 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. Период поставки: </w:t>
      </w:r>
      <w:r>
        <w:rPr>
          <w:sz w:val="22"/>
          <w:szCs w:val="22"/>
        </w:rPr>
        <w:t>В течение 14 календарных дней с момента заключения 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39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Профме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81,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Профмед», место нахождения 614025, г. Пермь, ул. Г.Хасана, 105, корп.1, оф.58,  в заявке, которого указана наиболее низкая цена договора  320 681,58 руб. (Триста двадцать тысяч шестьсот восемьдесят один руб. 58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ЗАО «Компания Киль-Прикамье», место нахождения: 614064, г. Пермь, ул. Чкалова, 9Е ,321, цена договора 412 395,00 руб.  (Четыреста двенадцать тысяч триста девяносто пять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3-16T15:24:00Z</cp:lastPrinted>
  <dcterms:modified xsi:type="dcterms:W3CDTF">2011-04-13T04:49:00Z</dcterms:modified>
  <cp:revision>315</cp:revision>
  <dc:subject/>
  <dc:title>ПРОТОКОЛ ОЦЕНКИ И СОПОСТАВЛЕНИЯ ЗАЯВОК НА УЧАСТИЕ В КОНКУРСЕ </dc:title>
</cp:coreProperties>
</file>