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к Извещ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на медицинские препараты для МУЗ «Детская городская поликлиника № 10»</w:t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53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5"/>
        <w:gridCol w:w="4959"/>
        <w:gridCol w:w="2157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G к Chlamydia psittaci и Chlamydophila pneumonia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 G к  антигенам  описторхисов, эхинококков, токсокар, трихинелл в сыворотке (плазме) кров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× 64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исследуемого образц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анализ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30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хранения рабочих растворов конъюгата и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ловия транспортирования при температуре до 25 °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А, G, М к антигенам лямбл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ьюгата и 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ФСБ-Т при 2-8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часов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а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ловия транспортирования при температуре до 25 º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крининговая тест-система для диагностики инфекций Helicobacter pylor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псиноген I (PGI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псиноген II (PGII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стрин 17 (G17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elicobacter pylori Ig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 выявления  иммуног-лобулинов класса G к антигенам  токсокар в сыворотке (плазме)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ьюгата и 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 менее 3 часов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ФСБ-Т при 2-8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определения титра антите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может быть реализовано в течение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а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-лобулинов класса G к антигенам  Ascaris lum-bricoides в сыворотке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рабочих растворов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ьюгата и  ТМБ при 2-8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ФСБ-Т при 2-8 º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М к капсидному антигену VCA вируса Эпштейна-Барр в сыворотке (плазме)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 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ечное разведени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:100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одности  набора после первого вскрытия компонентов 3 месяца при температуре от 2</w:t>
            </w:r>
            <w:r>
              <w:rPr>
                <w:rFonts w:eastAsia="Times New Roman" w:cs="Cambria Math;Times New Roman" w:ascii="Cambria Math;Times New Roman" w:hAnsi="Cambria Math;Times New Roman"/>
                <w:sz w:val="20"/>
                <w:szCs w:val="20"/>
                <w:lang w:eastAsia="ru-RU"/>
              </w:rPr>
              <w:t>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 8</w:t>
            </w:r>
            <w:r>
              <w:rPr>
                <w:rFonts w:eastAsia="Times New Roman" w:cs="Cambria Math;Times New Roman" w:ascii="Cambria Math;Times New Roman" w:hAnsi="Cambria Math;Times New Roman"/>
                <w:sz w:val="20"/>
                <w:szCs w:val="20"/>
                <w:lang w:eastAsia="ru-RU"/>
              </w:rPr>
              <w:t>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HBsAg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92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«сэндвич»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или плазмы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ный образец, (К+), содержащий HBsAg ayw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± 10 нг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 ± 0,1 МЕ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режима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а 1 - 44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2 -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3 -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по ОСО HBsAg при процедурах 1 и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 МЕ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при процедуре 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 МЕ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изация условий проведения реакции с хромоген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 нг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или плазмы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мкл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ный образец, (К+), содержащий HBsAg ayw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± 10 нг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2 ± 0,1 МЕ/мл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режима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а 1 - 44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ейкер процедура 2 - 37 °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3 -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изация условий проведения реакции с хромоген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 выявления иммуноглобулинов классов G и M к вирусу гепатита С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92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непрямой двухстадий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или плазмы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шейк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30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его раствора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 и подтверждения наличия иммуноглобулинов классов G и М к  вирусу гепатита 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с однократной предварительной промыв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× 4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рмошейк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0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его раствора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 иммуноферментного  выявления иммуноглобулинов  класса  M к вирусу гепатита С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непрямой вариант с однократной предварительной промыв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в 5 ра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реакци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30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рабочего раствора 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G к НВе-антигену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непрямой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растворы 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качественного и коли-чественного иммуно-ферментного опреде-ления антител к HBsAg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ухстадийный «сэндвич» - вариант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даптирован для постановки на автоматических анализато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стандар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- 200 мМЕ/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рабочие растворы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а режима инкубации: шейкер (37 °С), термостат (37 °С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шейк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 25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Е-антигена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вариант с использованием комплекса биотин-стрептавиди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даптирован для постановки на ИФА-анализаторах открытого ти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+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формы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: шейкер и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ирование наборов при температуре до 25 °С в течение 10 су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суммарных антител к соre – антигену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конкурентный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ирование наборов при температуре до 25 °С в течение 10 су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 иммуноферментного выявления иммуноглобулинов класса М к соre – антигену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«Capture»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формы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: шейкер и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в инструк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ирование наборов при температуре до 25 °С в течение 10 су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М к цитомегаловирус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G к цитомегаловирусу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анализ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 формы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оксоплазмоз — латексный тест на слайд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енное и полуколичественное определение антител к токсоплазме в сыворотке челове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ксо-латексный 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м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слай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</w:t>
            </w:r>
            <w:r>
              <w:rPr>
                <w:rFonts w:eastAsia="Times New Roman" w:cs="Calibri;Arial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реагентов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1 (белая крышка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TOXO-латексный реагент в виде суспенз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зид натр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%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2 (красная крышка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4 МЕ/мл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ческая сыворотка, содержащая 0,1% азид натр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3 (голубая крышка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ица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4 МЕ/мл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льная человеческая сыворотка, содержащая 0,1% азид натр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латексного реагента установлена для определения от минимального уровня антител в 4 МЕ/м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мпература хранения реагентов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 до 8 °C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G к вирусу простого герпеса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слаб+ контроль для оценки правильности и  использования в качестве ВЛ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определение титра антите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видоспецифических иммуноглобулинов класса М к антигенам Chlamydia trachomatis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едварительного разведения обрац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лобулинов класса М к вирусу простого герпеса 1 и 2 тип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ипированный 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G к Микоплазма pneumonia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стрипов до конца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М к Микоплазма pneumonia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стрипов до конца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суммарных антител к Treponema pallidum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92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одностадийный «сэндвич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ыявления суммарных антител  (IgG, IgA, IgM) к возбудителю сифилиса в сыворотке (плазме) крови и ликворе челове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ное равенство контролей и образц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рабочего раствора ТМБ при 18-25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антител класса G к Treponema  pallidum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выявления специфических иммуноглобулинов в сыворотке (плазме) крови и ликворе челове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двухстадийный, 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ное равенство контролей и образц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готово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рабочих  растворов ТМБ при 18-25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 ч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3:00Z</dcterms:created>
  <dc:creator>user</dc:creator>
  <dc:description/>
  <cp:keywords/>
  <dc:language>en-US</dc:language>
  <cp:lastModifiedBy>user</cp:lastModifiedBy>
  <dcterms:modified xsi:type="dcterms:W3CDTF">2011-04-14T05:54:00Z</dcterms:modified>
  <cp:revision>8</cp:revision>
  <dc:subject/>
  <dc:title>Техническое задание</dc:title>
</cp:coreProperties>
</file>