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 к Извещению</w:t>
      </w:r>
    </w:p>
    <w:p>
      <w:pPr>
        <w:pStyle w:val="Heading"/>
        <w:spacing w:lineRule="exact" w:line="280"/>
        <w:jc w:val="left"/>
        <w:rPr>
          <w:b w:val="false"/>
          <w:b w:val="false"/>
          <w:sz w:val="20"/>
        </w:rPr>
      </w:pPr>
      <w:r>
        <w:rPr>
          <w:b w:val="false"/>
          <w:sz w:val="20"/>
        </w:rPr>
      </w:r>
    </w:p>
    <w:p>
      <w:pPr>
        <w:pStyle w:val="Heading"/>
        <w:spacing w:lineRule="exact" w:line="280"/>
        <w:rPr>
          <w:b w:val="false"/>
          <w:b w:val="false"/>
        </w:rPr>
      </w:pPr>
      <w:r>
        <w:rPr>
          <w:b w:val="false"/>
        </w:rPr>
        <w:t>ПРОЕКТ ГРАЖДАНСКО-ПРАВОВОГО ДОГОВОРА №  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 xml:space="preserve">поставку медицинских препаратов </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3810300001000001                                        </w:t>
      </w:r>
    </w:p>
    <w:p>
      <w:pPr>
        <w:pStyle w:val="Normal"/>
        <w:jc w:val="both"/>
        <w:rPr>
          <w:sz w:val="20"/>
          <w:szCs w:val="20"/>
        </w:rPr>
      </w:pPr>
      <w:r>
        <w:rPr>
          <w:sz w:val="20"/>
          <w:szCs w:val="20"/>
        </w:rPr>
        <w:t xml:space="preserve">В ГРКЦ ГУ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b/>
          <w:b/>
          <w:bCs/>
        </w:rPr>
      </w:pPr>
      <w:r>
        <w:rPr>
          <w:b/>
          <w:bCs/>
        </w:rPr>
        <w:t>СПЕЦИФИКАЦИЯ НА МЕДИЦИНСКИЕ ПРЕПАРАТЫ ДЛЯ М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620"/>
        <w:gridCol w:w="1341"/>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Chlamydia psittaci и Chlamydophila pneumoni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антигенам  описторхисов, эхинококков, токсокар, трихинелл в сыворотке (плазме)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А, G, М к антигенам лямб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Скрининговая тест-система для диагностики инфекций Helicobacter pyl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антигенам  токсокар в сыворотке (плазме)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антигенам  Ascaris lum-bricoides в сыворотке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М к капсидному антигену VCA вируса Эпштейна-Барр в сыворотке (плазме)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HBsA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и подтверждения присутствия HBsA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иммуноглобулинов классов G и M к вирусу гепатита 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 подтверждения наличия иммуноглобулинов классов G и М к  вирусу гепатита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иммуноглобулинов  класса  M к вирусу гепатита 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НВе-антигену вируса гепатит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качественного и коли-чественного иммуно-ферментного опреде-ления антител к HBsAg вируса гепатит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Е-антигена вируса гепатит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суммарных антител к соre – антигену вируса гепатит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М к соre – антигену вируса гепатит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М к цитомегаловиру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иммуноглобулинов класса G к цитомегаловирус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определения  иммуноглобулинов класса М к Toxoplasma gond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Токсоплазмоз — латексный тест на слай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иммуноглобулинов класса G к вирусу простого герпе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видоспеуцифических иммуноглобулинов класса G к Chlamydia trachomati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видоспецифических иммуноглобулинов класса М к антигенам Chlamydia trachomati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М к вирусу простого герпеса 1 и 2 тип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G к Микоплазма pneumoni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Набор реагентов для иммуноферментного выявления иммуноглобулинов класса М к Микоплазма pneumoni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суммарных антител к Treponema pallid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sz w:val="20"/>
                <w:szCs w:val="20"/>
              </w:rPr>
              <w:t xml:space="preserve">Набор реагентов для иммуноферментного выявления антител класса G к Treponema  pallid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 xml:space="preserve">            </w:t>
      </w:r>
      <w:r>
        <w:rPr>
          <w:sz w:val="20"/>
          <w:szCs w:val="20"/>
        </w:rPr>
        <w:t>Поставка первой партии товара в течение 3-х рабочих дней после подписания договора по заявке заказчика</w:t>
      </w:r>
      <w:r>
        <w:rPr/>
        <w:t xml:space="preserve">, </w:t>
      </w:r>
      <w:r>
        <w:rPr>
          <w:sz w:val="20"/>
          <w:szCs w:val="20"/>
        </w:rPr>
        <w:t>остальная продукция доставляется по заявке заказчика в течение 1-ого месяца.</w:t>
      </w:r>
    </w:p>
    <w:p>
      <w:pPr>
        <w:pStyle w:val="Normal"/>
        <w:rPr/>
      </w:pPr>
      <w:r>
        <w:rPr>
          <w:b/>
          <w:sz w:val="20"/>
          <w:szCs w:val="20"/>
        </w:rPr>
        <w:t>Общая стоимость поставки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w:t>
      </w:r>
    </w:p>
    <w:p>
      <w:pPr>
        <w:pStyle w:val="Normal"/>
        <w:rPr>
          <w:b/>
          <w:b/>
          <w:sz w:val="20"/>
          <w:szCs w:val="20"/>
        </w:rPr>
      </w:pPr>
      <w:r>
        <w:rPr>
          <w:b/>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Style13">
    <w:name w:val="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7:00Z</dcterms:created>
  <dc:creator>ДГП№10</dc:creator>
  <dc:description/>
  <cp:keywords/>
  <dc:language>en-US</dc:language>
  <cp:lastModifiedBy>user</cp:lastModifiedBy>
  <dcterms:modified xsi:type="dcterms:W3CDTF">2011-04-14T08:06:00Z</dcterms:modified>
  <cp:revision>133</cp:revision>
  <dc:subject/>
  <dc:title>Приложение 3</dc:title>
</cp:coreProperties>
</file>