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репаратов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репаратов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9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и друг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8 Тест - системы для диагностики других инфекционных заболев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уемые характеристики и количество поставляемого товара представлены в Приложении № 1 к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 Пермь, ул. Соловьева, 3, кабинет 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вой партии товара в течение 3-х рабочих дней после подписания договора по заявке заказчика, остальная продукция доставляется по заявке заказчика в течение 1-ого меся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ленный товар оплачивается путем безналичного перечисления денежных средств в течение 30 (три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предпринимательской и иной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г. Пермь, ул. Солоьева, 3, кабинет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4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е представлена в Приложении № 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4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41:00Z</dcterms:created>
  <dc:creator>user</dc:creator>
  <dc:description/>
  <cp:keywords/>
  <dc:language>en-US</dc:language>
  <cp:lastModifiedBy>user</cp:lastModifiedBy>
  <dcterms:modified xsi:type="dcterms:W3CDTF">2011-04-14T08:41:00Z</dcterms:modified>
  <cp:revision>1</cp:revision>
  <dc:subject/>
  <dc:title>Извещение</dc:title>
</cp:coreProperties>
</file>