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563000042110000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ежедневной комплексной уборке помещений и прилегающего к зданию крыльца по адресу: г. Пермь, ул. Газеты Звезда, 7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rsverd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681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4948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балина Анастаси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ежедневной комплексной уборке помещений и прилегающего к зданию крыльца по адресу: г. Пермь, ул. Газеты Звезда, 7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5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се расходы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3090 Услуги по уборке зданий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муниципальным контрактом (приложение № 3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2 0104 7963201 025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2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4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в письменной форме или в форме электронного документа, при наличии электронно-цифрвой подписи (по форме, указанной в приложении № 2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Заместитель главы администрации </w:t>
        <w:tab/>
        <w:tab/>
        <w:tab/>
        <w:tab/>
        <w:tab/>
        <w:t>И.В. Новоселова</w:t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14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04:00Z</dcterms:created>
  <dc:creator>kab410-n</dc:creator>
  <dc:description/>
  <cp:keywords/>
  <dc:language>en-US</dc:language>
  <cp:lastModifiedBy>kab106-3</cp:lastModifiedBy>
  <dcterms:modified xsi:type="dcterms:W3CDTF">2011-04-14T09:05:00Z</dcterms:modified>
  <cp:revision>3</cp:revision>
  <dc:subject/>
  <dc:title/>
</cp:coreProperties>
</file>