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дворницки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дворницки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6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60 Дворницки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04 7963201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ой форме или в форме электронного документа, при наличии электронно-цифровой подписи (по форме, указанной в приложении №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ab/>
        <w:tab/>
        <w:tab/>
        <w:t>И.В. Новосе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4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5:00Z</dcterms:created>
  <dc:creator>kab410-n</dc:creator>
  <dc:description/>
  <cp:keywords/>
  <dc:language>en-US</dc:language>
  <cp:lastModifiedBy>kab106-3</cp:lastModifiedBy>
  <dcterms:modified xsi:type="dcterms:W3CDTF">2011-04-14T09:06:00Z</dcterms:modified>
  <cp:revision>3</cp:revision>
  <dc:subject/>
  <dc:title/>
</cp:coreProperties>
</file>