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хническое задание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5" w:hanging="0"/>
        <w:jc w:val="center"/>
        <w:rPr/>
      </w:pPr>
      <w:r>
        <w:rPr/>
        <w:t>Ведомость объемов работ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71"/>
        <w:gridCol w:w="1925"/>
        <w:gridCol w:w="1124"/>
        <w:gridCol w:w="1122"/>
      </w:tblGrid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пп</w:t>
            </w:r>
          </w:p>
        </w:tc>
        <w:tc>
          <w:tcPr>
            <w:tcW w:w="4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Ед. изм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л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Рентгенкабинет  Плеханова, 61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1. Рентгенкабине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 м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блицовка радиаторов гипсокартонными лист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 м2 стен за вычетом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решеток радиато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 решет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делка выбоин в полах цементных площадью до: 0,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ес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стяжек цементных толщиной 5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стяж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стяж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Линолеум антистатическ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ритовая штукатурка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рытие поверхностей Бетоконтактом* 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0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0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леиваемой и об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0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0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атлевка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уголка ПВ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коробок бло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голок  ПВ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ручки-кноп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мок врезной  оцинкованный с цилиндровым механизм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кобяные изделия  для блоков входных дверей в помещение однополь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коробок бло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 люминесцентный ЛПО 4х40 (закрытого типа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четырех розеток  с  третьим заземляющим контакт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итки осветительные, устанавливаемые в нише болтами на конструкции, масса щитка, кг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иток освет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бивка борозд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бороз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2.Проявоч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делка выбоин в полах цементных площадью до: 0,2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ес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стяжек цементных толщиной 5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стяж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стяж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рытие поверхностей Бетоконтактом* 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6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тремонтированн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6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атлевка 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уголка ПВ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коробок бло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голок  ПВ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атлевка 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 люминесцентный ЛПО 4х40 (закрытого типа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четырех розеток  с  третьим заземляющим контакт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3. Сантехнические работ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санитарных приборов: мое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прибор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моек из нержавеющей стали: на два отде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на арматуры смесителей: без душевой с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сители  латунные  для  мойки  настольный  с  верхней  камерой  смеш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на полиэтиленовых канализационных труб диаметром до: 5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трубопровода с фасонными част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трубо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трубо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томатологический кабинет детского отделения Парковый, 35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1. Холл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ерегородок с одинарным металлическим каркасом и однослойной обшивкой с обеих сторон (С 361): с одним дверным проем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 м2 перегородки за вычетом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4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патлевка 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6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6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подвесных потолков типа Армстронг* ("Байкал", "Волга", Taurus и др.*) по каркасу из оцинкованного профил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одвесных потолков типа Армстронг* ("Байкал", "Волга", Taurus и др.*) по каркасу из оцинкованного профил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ручки-кноп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мок врезной  оцинкованный с цилиндровым механизм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кобяные изделия  для блоков входных дверей в помещение однополь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5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коробок бло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 люминесцентный ЛПО 4х4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руба винипластовая по установленным конструкциям, по основанию пола, диаметр, мм, до: 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руба винипластов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одного 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зетка штепсельная: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четырех розеток  с  третьим заземляющим контакт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трех розеток  с  третьим заземляющим контакт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блицовка радиаторов гипсокартонными лист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 м2 стен за вычетом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решеток радиато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 решетк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2. Кабине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роем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ручки-кноп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мок врезной  оцинкованный с цилиндровым механизм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кобяные изделия  для блоков входных дверей в помещение однополь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9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рытие поверхностей Бетоконтактом* 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леиваемой и об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8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плинтус : деревянных и из пластмассовых материал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покрытий полов: из линолеума и рели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5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5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линтусов из плиток керамиче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чистка вручную поверхности потолка  от побел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расчищенн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5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5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5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 люминесцентный ЛПО 4х40 (закрытого типа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одного 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выключател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Legrand-Летен-Нептун* Выключатель для откр. уст-ки 2-кл.  -8020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зетка штепсельная: неутопленного типа при от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четырех розеток  с  третьим заземляющим контакт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одного 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санитарных приборов: ракови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прибор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сители  латунные  для  мойки  настольный  с  верхней  камерой  смеш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 3.Моечн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светильников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и с люминесцентными лампами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тильник люминесцентный ЛПО 4х40 (закрытого типа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вод в коробах, сечение, мм2, до: 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ь-канал из ПВХ пластикат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тягивание проводов в электротехнический плинтус: один сечением до 2х2,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одного прово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0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озетка штепсельная: неутопленного типа при от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двух розеток  с  третьим заземляющим контакто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лок из трех розеток  с  третьим заземляющим контактом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осветительных приборов: выключател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шт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амена потолочных плит типа "Байкал"* на аллюминиевые плит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 облиц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4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крытие поверхностей Бетоконтактом* 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плошное выравнивание штукатурки внутри здания (однослойная штукатурка) сухой растворной смесью  (типа "Ветонит"*) толщиной до 10 мм для последующей окраски или оклейки обоями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0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0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ройство плинтусов из плиток керамиче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60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монтаж санитарных приборов: мое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0 прибор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 CYR" w:hAnsi="Arial CYR" w:eastAsia="Times New Roman" w:cs="Arial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6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становка моек из нержавеющей стали: на два отде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0 компле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6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месители  латунные  для  мойки  настольный  с  верхней  камерой  смешива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ind w:right="-5" w:hanging="0"/>
        <w:rPr/>
      </w:pPr>
      <w:r>
        <w:rPr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Торговое наименование или эквивалент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вивалентность товара по всем позициям определяются  в соответствии со всеми пунктами технического задания.</w:t>
      </w:r>
    </w:p>
    <w:sectPr>
      <w:type w:val="nextPage"/>
      <w:pgSz w:w="11906" w:h="16838"/>
      <w:pgMar w:left="1418" w:right="1133" w:gutter="0" w:header="0" w:top="5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val="ru-RU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Li">
    <w:name w:val="Li"/>
    <w:basedOn w:val="Normal"/>
    <w:qFormat/>
    <w:pPr>
      <w:spacing w:before="0" w:after="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33:00Z</dcterms:created>
  <dc:creator>Author</dc:creator>
  <dc:description/>
  <cp:keywords/>
  <dc:language>en-US</dc:language>
  <cp:lastModifiedBy>Olga</cp:lastModifiedBy>
  <cp:lastPrinted>2011-04-12T16:30:00Z</cp:lastPrinted>
  <dcterms:modified xsi:type="dcterms:W3CDTF">2011-04-14T08:33:00Z</dcterms:modified>
  <cp:revision>2</cp:revision>
  <dc:subject/>
  <dc:title>Simple</dc:title>
</cp:coreProperties>
</file>