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7 от 14 апреля 201</w:t>
      </w:r>
      <w:r>
        <w:rPr>
          <w:b/>
          <w:szCs w:val="28"/>
          <w:u w:val="single"/>
          <w:lang w:val="en-US"/>
        </w:rPr>
        <w:t>1</w:t>
      </w:r>
      <w:r>
        <w:rPr>
          <w:b/>
          <w:szCs w:val="28"/>
          <w:u w:val="single"/>
        </w:rPr>
        <w:t xml:space="preserve">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кущий ремон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TextBody"/>
        <w:jc w:val="center"/>
        <w:rPr/>
      </w:pPr>
      <w:r>
        <w:rPr/>
        <w:t xml:space="preserve">Участниками размещения заказа могут быть </w:t>
      </w:r>
    </w:p>
    <w:p>
      <w:pPr>
        <w:pStyle w:val="TextBody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только субъекты малого предпринимательства 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441"/>
      </w:tblGrid>
      <w:tr>
        <w:trPr/>
        <w:tc>
          <w:tcPr>
            <w:tcW w:w="3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0"/>
                <w:szCs w:val="20"/>
              </w:rPr>
              <w:t xml:space="preserve">Муниципальное учреждение здравоохранения «Городская СТОМАТОЛОГИЧЕСКАЯ  ПОЛИКЛИНИКА № 3» 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 233-34-05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арова Ольга Васильевна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МУЗ «ГСП №3»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 xml:space="preserve"> (Приложение № 1)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 в Техническом задании (Приложение № 1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в форме ведомости объемов работ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1 этаж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, доставкой материалов, выполнением работ требуемых Заказчику в полном объеме, сбор и вывоз строительного мусо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 490,00 руб. (Девяносто тысяч) рублей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кущий ремонт МУЗ «ГСП №3»,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предлагаю представить котировочную заявку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1, г. Пермь, ул. Плеханова, 61, Приемная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 08:00 до 13:00; с 14:00 до 16: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15 апреля 2011г.  по 25 апреля 2011г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25 апреля 20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г.  15 часов 00 минут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место рассмотрения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26 апреля 2011г. 9 часов 0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26 апреля 2011г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5 (пятнадцать) дней со дня размещения на официальном сайте Протокола рассмотрения и оценки котировочных заявок. Проект Договора представлен в Приложении № 3. 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выполнения работ                       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(десяти) календарных дней с момента заключения Договора.</w:t>
            </w:r>
          </w:p>
        </w:tc>
      </w:tr>
      <w:tr>
        <w:trPr>
          <w:trHeight w:val="65" w:hRule="atLeast"/>
        </w:trPr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кончательный расчет с Подрядчиком Заказчик производит в безналичном порядке платежными поручениями</w:t>
            </w:r>
            <w:r>
              <w:rPr>
                <w:sz w:val="19"/>
                <w:szCs w:val="19"/>
              </w:rPr>
              <w:t xml:space="preserve">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26" w:hRule="atLeast"/>
        </w:trPr>
        <w:tc>
          <w:tcPr>
            <w:tcW w:w="39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39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 1.  Техническое задание в форме ведомости (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2"/>
        </w:numPr>
        <w:rPr/>
      </w:pPr>
      <w:r>
        <w:rPr/>
        <w:t>Проект Договор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ГСП № 3                              __________________________                        Н</w:t>
      </w:r>
      <w:r>
        <w:rPr>
          <w:sz w:val="20"/>
          <w:szCs w:val="20"/>
          <w:u w:val="single"/>
        </w:rPr>
        <w:t>.П.Куляш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37:00Z</dcterms:created>
  <dc:creator>tevelevadb</dc:creator>
  <dc:description/>
  <cp:keywords/>
  <dc:language>en-US</dc:language>
  <cp:lastModifiedBy>Olga</cp:lastModifiedBy>
  <cp:lastPrinted>2011-04-06T16:36:00Z</cp:lastPrinted>
  <dcterms:modified xsi:type="dcterms:W3CDTF">2011-04-14T09:06:00Z</dcterms:modified>
  <cp:revision>3</cp:revision>
  <dc:subject/>
  <dc:title>ЗАПРОС КОТИРОВОЧНОЙ ЦЕНЫ</dc:title>
</cp:coreProperties>
</file>