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днизолон, дексаметазон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днизолон, дексаметазон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60 Препараты синтетические гормональные (гормоны синтетиче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низолон р/р для внутримышечного и внутривенного введения 25мг/мл, 1 мл амп., № 25 — 75 упаковок; Преднизолон р/р для инъекций 30 мг/мл, 1 мл амп., № 3 — 100 упаковок; Дексаметазон р/р для инъекций 4 мг/мл, 2 мл амп., № 100 — 6 упаковок; Дексаметазон р/р для инъекций 4 мг/мл, 1 мл. амп., № 25 — 30 упак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Адмирала Нахимова, 2 каб.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4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09:00Z</dcterms:created>
  <dc:creator>User</dc:creator>
  <dc:description/>
  <cp:keywords/>
  <dc:language>en-US</dc:language>
  <cp:lastModifiedBy>User</cp:lastModifiedBy>
  <dcterms:modified xsi:type="dcterms:W3CDTF">2011-04-14T06:10:00Z</dcterms:modified>
  <cp:revision>1</cp:revision>
  <dc:subject/>
  <dc:title/>
</cp:coreProperties>
</file>