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356300141811000035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14 апреля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вка лекарственных средств (допамин, цетофлавин, цитиколин, пирацетам, пентоксифиллин, этилметилгидрокси-Пиридина сукцинат)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учреждение здравоохранения "Медико-санитарная часть № 11" (ИНН 5908010411, КПП 5908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Поставка лекарственных средств (допамин, цетофлавин, цитиколин, пирацетам, пентоксифиллин, этилметилгидрокси-Пиридина сукцинат)» </w:t>
        <w:br/>
        <w:t>Начальная (максимальная) цена контракта (с указанием валюты): 232 000,00 (двести тридцать две тысячи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56300141811000035 от 06.04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Гринберг Симха Нафтолие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Смирнова Лариса Пет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Ежова Елена Кондрать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Софронова Тамара Леонид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Яценко Ольга Александро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5 (пять) из 7 (сем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14.04.2011 по адресу: г. Пермь. ул. Адмирала Нахимова, 2 каб. 4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ое акционерное общество "Пермфармация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4090, г. Пермь, ул. Лодыгина, 57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Лекарь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Пермь ул. Советская, 5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2</w:t>
        <w:br/>
        <w:t>ИНН 5902840416, КПП 590201001 Общество с ограниченной ответственностью "Лекарь" (Адрес: г. Пермь ул. Советская, 51).</w:t>
        <w:br/>
        <w:t xml:space="preserve">Предложение о цене контракта: 173 455,00 (сто семьдесят три тысячи четыреста пятьдесят пять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4120822, КПП 590401001 Открытое акционерное общество "Пермфармация" (Адрес: 614090, г. Пермь, ул. Лодыгина, 57 ).</w:t>
        <w:br/>
        <w:t xml:space="preserve">Предложение о цене контракта: 199 311,20 (сто девяносто девять тысяч триста одиннадцать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Гринберг Симха Нафтоли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Смирнова Лариса Пет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Ежова Елена Кондрат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Софронова Тамара Леонид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Яценко Ольга Александр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97"/>
        <w:gridCol w:w="7158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УЗ "МСЧ № 11"</w:t>
            </w:r>
          </w:p>
        </w:tc>
        <w:tc>
          <w:tcPr>
            <w:tcW w:w="715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128"/>
            </w:tblGrid>
            <w:tr>
              <w:trPr/>
              <w:tc>
                <w:tcPr>
                  <w:tcW w:w="712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2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14.04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14.04.2011 №0356300141811000035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лекарственных средств (допамин, цетофлавин, цитиколин, пирацетам, пентоксифиллин, этилметилгидрокси-Пиридина сукцинат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:4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:3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14.04.2011 №0356300141811000035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лекарственных средств (допамин, цетофлавин, цитиколин, пирацетам, пентоксифиллин, этилметилгидрокси-Пиридина сукцинат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232 000,00 (двести тридцать две тысячи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4"/>
        <w:gridCol w:w="380"/>
        <w:gridCol w:w="28"/>
        <w:gridCol w:w="404"/>
        <w:gridCol w:w="205"/>
      </w:tblGrid>
      <w:tr>
        <w:trPr/>
        <w:tc>
          <w:tcPr>
            <w:tcW w:w="8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ве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ое акционерное общество "Пермфармация" , ИНН 5904120822, КПП 5904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4090, г. Пермь, ул. Лодыгина, 57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допамин концентрат для р/ра для инфузий 4% 5 мл амп № 10 - 200 упаковок; Цитофлавин р/р для инъекций 10мл амп № 10 - 60 упаковок; Цитофлавин таблетки, покрытые оболочкой, кишечнорастворимые № 50 - 40 упаковок; Цераксон р/р для внутривенного и внутримышечного введения 4 мл амп № 5 - 50 упаковок; Пирацетам р/р для инъекций 20% 5 мл амп № 10 - 1000 упаковок; Пентоксифиллин р/р для инъекций 2% 5 мл амп № 10 - 500 упаковок; Мексиприм р/р для инъекций 5% 2 мл амп № 10 - 30 упаковок</w:t>
              <w:br/>
              <w:t>Сведения о включенных или не включенных расходах в цену товара, работы, услуги: Цена договора включает все расходы Поставщика, связанные с приобретением, доставкой и разгрузкой по адресу Заказчика (г.Пермь, ул.Победы, 41) требуемого Товара, погрузочно-разгрузочными работами, выплаченные или подлежащие выплате транспортные, таможенные, страховые, налоговые и прочие сборы и платеж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Лекарь" , ИНН 5902840416, КПП 5902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Пермь ул. Советская, 5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Допамин концентрат для р/ра для инфузий 4% 5 мл амп. № 10 — 200 упаковок; Цитофлавин р/р для инъекций 10 мл амп № 10 — 60 упаковок; Цитофлавин таблетки, покрытые оболочкой, кишечнорастворимые № 50 — 40 упаковок; Цитиколин р/р для внутримышечного и внутривенного введения 4 мл амп. № 5 — 50 упаковок; Пирацетам р/р для инъекций 20% 5 мл амп № 10 — 1000 упаковок Пентоксифиллин р/р для инъекций 2% 5 мл амп № 10 — 500 упаковок; Этилметилгидрокси-Пиридина сукцинат р/р для инъекций 5% 2 мл амп № 10 — 30 упаковок </w:t>
              <w:br/>
              <w:t>Сведения о включенных или не включенных расходах в цену товара, работы, услуги: Цена договора включает все расходы Поставщика, связанные с приобретением, доставкой и разгрузкой по адресу Заказчика (г.Пермь, ул.Победы, 41) требуемого Товара, погрузочно-разгрузочными работами, выплаченные или подлежащие выплате транспортные, таможенные, страховые, налоговые и прочие сборы и платежи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14.04.2011 №0356300141811000035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лекарственных средств (допамин, цетофлавин, цитиколин, пирацетам, пентоксифиллин, этилметилгидрокси-Пиридина сукцинат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4120822, КПП 590401001, Открытое акционерное общество "Пермфармация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2840416, КПП 590201001, Общество с ограниченной ответственностью "Лекарь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14.04.2011 №0356300141811000035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лекарственных средств (допамин, цетофлавин, цитиколин, пирацетам, пентоксифиллин, этилметилгидрокси-Пиридина сукцинат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ое акционерное общество "Пермфармация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9 311,2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Лекарь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3 455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5:21:00Z</dcterms:created>
  <dc:creator>User</dc:creator>
  <dc:description/>
  <cp:keywords/>
  <dc:language>en-US</dc:language>
  <cp:lastModifiedBy>User</cp:lastModifiedBy>
  <dcterms:modified xsi:type="dcterms:W3CDTF">2011-04-14T05:22:00Z</dcterms:modified>
  <cp:revision>1</cp:revision>
  <dc:subject/>
  <dc:title/>
</cp:coreProperties>
</file>