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анальгин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анальгин)» </w:t>
        <w:br/>
        <w:t>Начальная (максимальная) цена контракта (с указанием валюты): 80 000,00 (во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6 от 06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4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екар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840416, КПП 590201001 Общество с ограниченной ответственностью "Лекарь" (Адрес: г. Пермь ул. Советская, 51).</w:t>
        <w:br/>
        <w:t xml:space="preserve">Предложение о цене контракта: 59 600,00 (пятьдесят девять тысяч шес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 г. Пермь ул. Барамзиной, 38).</w:t>
        <w:br/>
        <w:t xml:space="preserve">Предложение о цене контракта: 62 000,00 (шестьдесят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4.2011 №03563001418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анальг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4.2011 №03563001418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анальг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80 000,00 (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р/р для инъекций 50% 2 мл амп № 10 - 200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 , ИНН 590284041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р/р для инъекций 50% 2 мл амп № 10 — 200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р/р для инъекций 50% 2 мл амп № 10 — 200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нальгин амп 50% - 2мл № 10 - 200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4.2011 №03563001418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анальг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0416, КПП 590201001, 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4.2011 №03563001418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анальг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 5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46:00Z</dcterms:created>
  <dc:creator>User</dc:creator>
  <dc:description/>
  <cp:keywords/>
  <dc:language>en-US</dc:language>
  <cp:lastModifiedBy>User</cp:lastModifiedBy>
  <dcterms:modified xsi:type="dcterms:W3CDTF">2011-04-14T03:47:00Z</dcterms:modified>
  <cp:revision>1</cp:revision>
  <dc:subject/>
  <dc:title/>
</cp:coreProperties>
</file>