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ротокол №0156300023211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 xml:space="preserve">14 апреля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На оказание услуг по организации физкультурно-оздоровительной работы на городском пляже в соответствии с п.9.1.1., 9.1.2. ВЦП "Развитие Ленинского района города Перми";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«На оказание услуг по организации физкультурно-оздоровительной работы на городском пляже в соответствии с п.9.1.1., 9.1.2. ВЦП "Развитие Ленинского района города Перми"» </w:t>
        <w:br/>
        <w:t>Начальная (максимальная) цена контракта (с указанием валюты): 73 000,00 (семьдесят три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звещение о проведении запроса котировок было размещено на официальном сайте www.zakupki.gov.ru (извещение №0156300023211000009 от 06.04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оцедура рассмотрения и оценки котировочных заявок проведена 14.04.2011 по адресу: г.Пермь, ул.Кирова,59,каб.33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егиональная общественная организация "Федерация пляжного волейбола" по Пермскому краю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4000, г.Пермь, ул.Большевистская, 4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егиональная общественная организация "Клуб силовых видов спорта" по Пермскому краю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4000, г.Пермь, ул.Большевистская,4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  <w:t>Победителем в проведении запроса котировок определен участник размещения заказа с номером заявки №13</w:t>
        <w:br/>
        <w:t>ИНН 5902709524, КПП 590201001 Региональная общественная организация "Федерация пляжного волейбола" по Пермскому краю (Адрес: 614000, г.Пермь, ул.Большевистская, 48).</w:t>
        <w:br/>
        <w:t xml:space="preserve">Предложение о цене контракта: 72 000,00 (семьдесят две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4</w:t>
        <w:br/>
        <w:t>ИНН 5902708827, КПП 590201001 Региональная общественная организация "Клуб силовых видов спорта" по Пермскому краю (Адрес: 614000, г.Пермь, ул.Большевистская,48).</w:t>
        <w:br/>
        <w:t xml:space="preserve">Предложение о цене контракта: 72 500,00 (семьдесят две тысячи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162"/>
        <w:gridCol w:w="7193"/>
      </w:tblGrid>
      <w:tr>
        <w:trPr/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163"/>
            </w:tblGrid>
            <w:tr>
              <w:trPr/>
              <w:tc>
                <w:tcPr>
                  <w:tcW w:w="71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 xml:space="preserve">______________________________________________/______________/ </w:t>
                  </w:r>
                </w:p>
              </w:tc>
            </w:tr>
            <w:tr>
              <w:trPr/>
              <w:tc>
                <w:tcPr>
                  <w:tcW w:w="7163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(14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4.04.2011 №01563000232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городском пляже в соответствии с п.9.1.1., 9.1.2. ВЦП "Развитие Ленинского района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4.04.2011 №01563000232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городском пляже в соответствии с п.9.1.1., 9.1.2. ВЦП "Развитие Ленинского района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73 000,00 (семьдесят три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98"/>
        <w:gridCol w:w="32"/>
        <w:gridCol w:w="320"/>
        <w:gridCol w:w="236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ая общественная организация "Федерация пляжного волейбола" по Пермскому краю , ИНН 5902709524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Большевистская, 4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услуг включает в себя следующие расходы: заработную плату персонала, художественное, музыкальное и техническое оформление, прокат аппаратуры, транспортные услуги, приобретение призов, а также расходы на уплату налогов, сборов и других расходов, связанных с исполнением контракт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ая общественная организация "Клуб силовых видов спорта" по Пермскому краю , ИНН 5902708827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Большевистская,4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услуг включает в себя следующие расходы: заработную плату персонала, художественное, музыкальное и техническое оформление, прокат аппаратуры, транспортные услуги, приобретение призов, а также расходы на уплату налогов, сборов и других расходов, связанных с исполнением контракт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4.04.2011 №01563000232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городском пляже в соответствии с п.9.1.1., 9.1.2. ВЦП "Развитие Ленинского района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709524, КПП 590201001, Региональная общественная организация "Федерация пляжного волейбола" по Пермскому краю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708827, КПП 590201001, Региональная общественная организация "Клуб силовых видов спорта" по Пермскому краю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4.04.2011 №01563000232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городском пляже в соответствии с п.9.1.1., 9.1.2. ВЦП "Развитие Ленинского района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ая общественная организация "Федерация пляжного волейбола" по Пермскому краю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ая общественная организация "Клуб силовых видов спорта" по Пермскому краю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5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04:00Z</dcterms:created>
  <dc:creator>40user101</dc:creator>
  <dc:description/>
  <cp:keywords/>
  <dc:language>en-US</dc:language>
  <cp:lastModifiedBy>40user101</cp:lastModifiedBy>
  <dcterms:modified xsi:type="dcterms:W3CDTF">2011-04-14T05:10:00Z</dcterms:modified>
  <cp:revision>1</cp:revision>
  <dc:subject/>
  <dc:title/>
</cp:coreProperties>
</file>