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1АЭ от «14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медицинского оборудования для физиотерапевтического отделения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для физиотерапевтического отделения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8 000 (триста двадцать восемь тысяч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12T12:28:00Z</cp:lastPrinted>
  <dcterms:modified xsi:type="dcterms:W3CDTF">2011-04-14T08:54:00Z</dcterms:modified>
  <cp:revision>36</cp:revision>
  <dc:subject/>
  <dc:title>СОГЛАСОВАНО</dc:title>
</cp:coreProperties>
</file>