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12АЭ  от «14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бели медицинской деревянной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0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демелиди Анна Норсе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Поставка мебели медицинской деревянно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850 (четыреста пятьдесят три тысячи восемьсот пятьдесят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3-22T15:38:00Z</cp:lastPrinted>
  <dcterms:modified xsi:type="dcterms:W3CDTF">2011-04-14T09:50:00Z</dcterms:modified>
  <cp:revision>39</cp:revision>
  <dc:subject/>
  <dc:title>СОГЛАСОВАНО</dc:title>
</cp:coreProperties>
</file>