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"/>
        <w:gridCol w:w="709"/>
        <w:gridCol w:w="8"/>
        <w:gridCol w:w="6229"/>
        <w:gridCol w:w="50"/>
        <w:gridCol w:w="2000"/>
        <w:gridCol w:w="71"/>
        <w:gridCol w:w="2225"/>
        <w:gridCol w:w="1860"/>
        <w:gridCol w:w="1825"/>
        <w:gridCol w:w="15"/>
      </w:tblGrid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ехническое задание на мебель медицинскую деревянну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я МУЗ "ГКП №4"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мплектация, характеристика, сво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979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 для документов закрытый Шк07 или эквивалент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нтовка противоударная кромка ПВ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ромки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5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(ниши)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: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х18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ы регулируемые,  высотой 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шкафа 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Шкаф для одежды ШО-М-01 или эквивалент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ая кромка ПВ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ромки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5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: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х18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ы регулируемые, высотой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шкафа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л рабочий однотумбовый МСК МД-301 или эквивалент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ая кромка ПВ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окантовки стола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5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нтовка столешницы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мм.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ола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х600х75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выкатная МД-103 или эквивалент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опора металлическая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тумбы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*450*6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 дверкой и двумя полками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стола, тумбы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шетка медицинская физиотерапевтическая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изготовлен из промышленного клееного деревянного бруса хвойных пород, покрытого водостойким лаком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ивка ложа и подголовника выполнена из винилискожи с поролоновой подкладкой,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ивка кушетки устойчивая к истиранию и воздействию дезинфицирующих средств. 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угла наклона подголовника ступенчатая, механическая.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наклона подголовника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кушетки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х650х52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кушетки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25 кг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грузка на кушетку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0 кг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шетки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ба выкатная для ФТ аппаратов МСК МД-103 или эквивалент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ешница  из химстойкого пластика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ой кромкой ПВХ толщиной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5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с дверкой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ые опоры металлические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ковые направляющие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тумбы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х450х6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Тумба выкатная МД-103 или эквивалент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ой кромкой ПВХ толщино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5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с дверко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ые опоры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роликовые направляющи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тумб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х450х600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Тумба прикроватная 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ой кромкой ПВХ толщино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5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с дверко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ые опоры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роликовые направляющи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тумб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х450х600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Стол на опорах в кабинет окулиста 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ой кромкой ПВХ толщино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5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нтовка столешницы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мм.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ола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х700х750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кас изготовлен из тонкостенного стального профиля, покрытого экологически чистой эпоксидной полимерно-порошковой краской, устойчивой к обработке моющих и дезинфицирующих средств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грузка на сто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 кг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стол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0 кг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6:00Z</dcterms:created>
  <dc:creator>comp</dc:creator>
  <dc:description/>
  <cp:keywords/>
  <dc:language>en-US</dc:language>
  <cp:lastModifiedBy>comp</cp:lastModifiedBy>
  <dcterms:modified xsi:type="dcterms:W3CDTF">2011-04-14T03:56:00Z</dcterms:modified>
  <cp:revision>3</cp:revision>
  <dc:subject/>
  <dc:title/>
</cp:coreProperties>
</file>