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13АЭ  от «14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бели медицинской металлической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0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демелиди Анна Норсе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мебели медицинской металлическо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 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400 (пятьсот тридцать шесть тысяч четыреста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3-22T15:38:00Z</cp:lastPrinted>
  <dcterms:modified xsi:type="dcterms:W3CDTF">2011-04-14T10:03:00Z</dcterms:modified>
  <cp:revision>40</cp:revision>
  <dc:subject/>
  <dc:title>СОГЛАСОВАНО</dc:title>
</cp:coreProperties>
</file>