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22"/>
        <w:gridCol w:w="6215"/>
        <w:gridCol w:w="1984"/>
        <w:gridCol w:w="2126"/>
        <w:gridCol w:w="1860"/>
        <w:gridCol w:w="1840"/>
      </w:tblGrid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ехническое задание на мебель медицинскую металлическу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ля МУЗ "ГКП №4"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мплектация, характеристика, сво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л массажный МСК-223 или эквивалент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0х1945х440-900мм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 изготовлен из тонкостенного стального профиля с нанесением экологически чистой эпоксидной полимерно-порошковой краски, устойчивой к регулярной обработке дезинфицирующими и моющими средст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ивка ложа, опор и подголовника полумягкая, из винилискожи с поролоновой прокладкой, устойчивой к истиранию и воздействию моющих и дезинфицирующих сред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ы для предплечий – поворотные, регулируются по высоте и направлению при помощи винтового фиксатор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ы для рук боковые с кнопочным фиксатором верхнего положения, опускаются под лож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подголовника: пневматическая, бесступенчата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регулировани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° до 45°.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ловник с выемкой для лиц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высоты: бесступенчатая, электрическа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т 440 до 900 мм.,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педали регулировки с обеих сторон стола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а стол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0 кг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стола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 кг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л с гигиеническим покрытием  лабораторный  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—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мобезопасный, изготовлен из листовой стали. Покрыт экологически чистой эпоксидной полимерно-порошковой краской, устойчивой к обработке моющими и дезинфицирующими средствами светло серого цвета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ешница – химостойкий пластик, устойчивый к моющим и дезинфицирующим средства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становлен на регулируемые опоры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стола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х600х750мм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: справа тумба, слева передняя панель, в которую установлены выдвижные ящик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тумб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х600 мм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ящ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мм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ллаж металлический грузовой      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 из углеродистой стали с нанесением полимерно-порошкового покрытия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и выполнены из металла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4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еталла полок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8 мм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 отверстий на вертикальных стойках,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 мм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болтов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металла сто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,5 мм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одной сек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м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одной секции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мм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то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м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нагрузка на стеллаж,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г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нагрузка на полку,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– 300кг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служб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лет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для уборочного инвентаря  МСК 649 или эквивалент    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х500х1800мм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 из листовой стали сборно-разбор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мм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 экологически чистой эпоксидной полимерно-порошковой краски, устойчивой к  регулярной обработке всеми видами мед дезинфицирующих и моющих растворо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интовые опоры для регулировки в горизонтальном положени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металлическая, оборудована замко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 полка для хранения и держатель для швабр.</w:t>
            </w:r>
          </w:p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ушетка смотровая     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баритные размеры: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50х650х530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: стальная труба с полимерно-порошковым покрыт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ивка ложа и подголовника: винилискожа с поролоновой прокладко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осуществляется бесступенчат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угла наклона подголов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45 градусов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овать медицинская МСК 123 или эквивалент    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кровати выполнена из п - образного стального профиля с полимерно-порошковым покрытие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 кровати – п- образный профи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 матрац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х800 мм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ки кровати - прямоугольные, вставка ЛДС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а диаметро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мм,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ки и ложе соединяются на клиновые зажимы.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лежа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мм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для медицинской кровати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илискожа с поролоновой проклад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 размеры матра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- 1900  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- 800  В. - 100  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Ширма медицинская 3-х секционная  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баритные размеры в развернутом виде (Ш;В;Т) в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00*1700*15      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 медицинской ширмы из профильной стальной трубы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лнитель — нетканый  материал типа полиэстер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ции имеют одинаковый разм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овые секции могут вращаться относительно центральной секции на 360 градусо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ая  секция имеет широкие опоры размером 420 мм.</w:t>
              <w:b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ая секция ширмы устанавливается на четыре регулируемые опоры   или четыре мебельных колеса диаметром 50 мм,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овая секция устанавливается на одну опору или колесо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кас покрыт полимерным напылением белого цвета.   </w:t>
            </w:r>
          </w:p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лик процедурный передвижной МСК-501М или эквивалент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</w:t>
            </w:r>
          </w:p>
          <w:p>
            <w:pPr>
              <w:pStyle w:val="Style16"/>
              <w:ind w:left="-108" w:firstLine="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х420х890мм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кас изготовлен из стальной тонкостенной трубы с нанесением полимерного покры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ки столика изготавливаются из нержавеющей стали 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опор применяются пластиковые мебельные коле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Ширма медицинская 2-х секционная          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баритные размеры в развернутом виде (Ш;В;Т) в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*1700*15;  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 медицинской ширмы из профильной стальной трубы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лнитель — нетканый  материал типа полиэстер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ции имеют одинаковый разм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овые секции могут вращаться относительно центральной секции 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360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ая  секция имеет широкие опоры размером, мм.</w:t>
              <w:b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420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ая секция ширмы устанавливается на четыре регулируемые опоры   или четыре мебельных колеса диаметром, м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0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овая секция устанавливается на одну опору или колесо.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кас покрыт полимерным напылением, цвет   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л перевязочный МСК – 1231 или эквивалент          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Изготовлен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 тонкостенного стального профиля с экологически чистым эпоксидным полимерно-порошковым покрытием, устойчивым к дезинфицирующим и моющим средства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ивка</w:t>
            </w:r>
            <w:r>
              <w:rPr>
                <w:rStyle w:val="StrongEmphasis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кций, упоров и опор</w:t>
            </w:r>
            <w:r>
              <w:rPr>
                <w:rStyle w:val="StrongEmphasis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рук выполнена</w:t>
            </w:r>
            <w:r>
              <w:rPr>
                <w:rStyle w:val="StrongEmphasis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умягкой, из винилискожи, устойчивой к истиранию и воздействию дезинфицирующих средст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л оснащен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ес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иаметром 125 мм, изготовленными из немаркой резины, не оставляющей следов на полу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фиксации на месте все колеса стола оснащены автономными тормозными устройств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жет выдержать динамическую нагрузку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10 кг,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65 кг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ировка угла  головной се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идравлическое изменение высо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Размеры</w:t>
            </w:r>
            <w:r>
              <w:rPr>
                <w:b/>
                <w:color w:val="000000"/>
                <w:sz w:val="24"/>
                <w:szCs w:val="24"/>
              </w:rPr>
              <w:t xml:space="preserve"> с</w:t>
            </w:r>
            <w:r>
              <w:rPr>
                <w:color w:val="000000"/>
                <w:sz w:val="24"/>
                <w:szCs w:val="24"/>
              </w:rPr>
              <w:t xml:space="preserve">тола с регулировкой высоты: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–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50 мм,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ина –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0 мм,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 –</w:t>
            </w:r>
          </w:p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470 до 840 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мплект входят также съемные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опоры для рук</w:t>
            </w:r>
            <w:r>
              <w:rPr>
                <w:color w:val="000000"/>
                <w:sz w:val="24"/>
                <w:szCs w:val="24"/>
              </w:rPr>
              <w:t xml:space="preserve"> (пара), предназначенные для манипуляций на верхних конечностях (инъекции, перевязка, малые операции)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гол положения опор к оси стола меняетс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° до 180°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ул  лор  -  врача, врача окулиста МСК 232 или эквивалент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Каркас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готовлен из хромированного стального профиля.</w:t>
            </w:r>
          </w:p>
          <w:p>
            <w:pPr>
              <w:pStyle w:val="Style16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Колес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моориентирующиеся d=5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Обивка сидения и спинк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полнена из винилискожи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гулировка по высоте осуществляется с помощью пневмопружин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оминальная нагрузка на стул</w:t>
            </w:r>
          </w:p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80 кг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ф для хранения медикаментов «ЛАВКОР» БМ 60-471 или эквивалент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320х1655м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 из листовой стали с нанесением экологически чистого полимерного покрытия, устойчивого к дезинфицирующим средств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рхней и нижней части — двухстворчатая запираемая металлическая дверца и две металлических полк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нагрузочная способность металлических пол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г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интовые опоры для регулировки в горизонтальном положени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65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ф металлический 2-х секционный, 2-х дверной МСК-648.01 или эквивалент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х400х1750мм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жесткую модульную сборно-разборную конструкцию, изготовленную из листовой стал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а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мм.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 экологически чистой эпоксидной полимерно-порошковой краски, устойчивой к  регулярной обработке всеми видами мед дезинфицирующих и моющих растворо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интовые опоры для регулировки в горизонтальном положени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рхней и нижней части — двухстворчатая запираемая металлическая дверца и две металлических полк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5:00Z</dcterms:created>
  <dc:creator>comp</dc:creator>
  <dc:description/>
  <cp:keywords/>
  <dc:language>en-US</dc:language>
  <cp:lastModifiedBy>comp</cp:lastModifiedBy>
  <dcterms:modified xsi:type="dcterms:W3CDTF">2011-04-14T05:09:00Z</dcterms:modified>
  <cp:revision>3</cp:revision>
  <dc:subject/>
  <dc:title/>
</cp:coreProperties>
</file>