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Э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на </w:t>
      </w:r>
      <w:r>
        <w:rPr>
          <w:b/>
        </w:rPr>
        <w:t>оказание услуг по организации культурно-массовых мероприятий на территории Индустриального района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апреля 2011 года</w:t>
        <w:br/>
        <w:t xml:space="preserve">    10 часов 00 минут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 комиссии по рассмотрению заявок на участие в открытом аукционе</w:t>
      </w:r>
      <w:r>
        <w:rPr>
          <w:sz w:val="22"/>
          <w:szCs w:val="22"/>
        </w:rPr>
        <w:t xml:space="preserve"> в электронной форме на оказание услуг по </w:t>
      </w:r>
      <w:r>
        <w:rPr/>
        <w:t>организации культурно-массовых мероприятий на территории Индустриального района города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95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Ольг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а Елен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Шарифул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>
          <w:lang w:val="en-US"/>
        </w:rPr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 xml:space="preserve">: «Оказание услуг по </w:t>
      </w:r>
      <w:r>
        <w:rPr/>
        <w:t>организации культурно-массовых мероприятий на территории Индустриального района города Перми»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240 000,00 (двести сорок тысяч рублей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Руководствуясь ч. 21 ст. 41.8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40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И.В. Мотови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В.А. Бедриц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Е.В. Ширя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Л.В. Корепа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О.Ю.Пьян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Е.А. Радост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Л.Ш. Кады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Кадырова Лилия Шарифулловна</cp:lastModifiedBy>
  <cp:lastPrinted>2010-11-18T14:43:00Z</cp:lastPrinted>
  <dcterms:modified xsi:type="dcterms:W3CDTF">2011-04-13T11:48:00Z</dcterms:modified>
  <cp:revision>397</cp:revision>
  <dc:subject/>
  <dc:title>ПРОТОКОЛ № 01/03-07</dc:title>
</cp:coreProperties>
</file>