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4"/>
          <w:szCs w:val="24"/>
        </w:rPr>
        <w:t>аукционе в электронной форме</w:t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5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10"/>
        <w:gridCol w:w="1940"/>
        <w:gridCol w:w="3415"/>
        <w:gridCol w:w="1039"/>
        <w:gridCol w:w="1208"/>
      </w:tblGrid>
      <w:tr>
        <w:trPr>
          <w:trHeight w:val="5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НН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орговое наименование*</w:t>
            </w:r>
          </w:p>
        </w:tc>
        <w:tc>
          <w:tcPr>
            <w:tcW w:w="3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рма выпуска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Ед.изм.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оличество</w:t>
            </w:r>
          </w:p>
        </w:tc>
      </w:tr>
      <w:tr>
        <w:trPr>
          <w:trHeight w:val="1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Антибиотики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енам 500 мг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8" w:hanging="0"/>
              <w:jc w:val="center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Тиенам </w:t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500мг имипинема ,500 мг циластина натрия и 20 мг натрия гидрокарбоната во флакон из стекла Типа </w:t>
            </w:r>
            <w:r>
              <w:rPr>
                <w:lang w:val="en-US"/>
              </w:rPr>
              <w:t>I</w:t>
            </w:r>
            <w:r>
              <w:rPr/>
              <w:t xml:space="preserve"> по Ев.Ф., укупоренный резиновой пробкой(по Ев. Ф ) ,и обжатый алюминиевым колпачком и пластиковой крышечкой «флипп-офф». По10 флаконов с инструкцией по применению в поддон пластиковый обтянутый пленкой п/э.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.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/>
              <w:t xml:space="preserve">Оксамп </w:t>
            </w:r>
            <w:r>
              <w:rPr>
                <w:color w:val="000000"/>
                <w:sz w:val="22"/>
                <w:szCs w:val="22"/>
              </w:rPr>
              <w:t>500 мг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/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амп-натрий</w:t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шок для приготовления раствора для внутримышечного и внутривенного введения; по 500 мг активного вещества во флаконах вместимостью 10мл, герметически укупоренных пробками и обжатых алюминиевыми колпачк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</w:tr>
      <w:tr>
        <w:trPr>
          <w:trHeight w:val="1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пициллин </w:t>
            </w:r>
            <w:r>
              <w:rPr>
                <w:color w:val="000000"/>
                <w:sz w:val="22"/>
                <w:szCs w:val="22"/>
              </w:rPr>
              <w:t>500 мг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ициллин</w:t>
            </w:r>
          </w:p>
        </w:tc>
        <w:tc>
          <w:tcPr>
            <w:tcW w:w="3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шок для приготовления раствора для внутримышечного и внутривенного введения; по 500 мг активного вещества во флаконах вместимостью 10мл, герметически укупоренных пробками и обжатых алюминиевыми колпачк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икацин </w:t>
            </w:r>
            <w:r>
              <w:rPr>
                <w:color w:val="000000"/>
                <w:sz w:val="22"/>
                <w:szCs w:val="22"/>
              </w:rPr>
              <w:t>500 мг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кацин</w:t>
            </w:r>
          </w:p>
        </w:tc>
        <w:tc>
          <w:tcPr>
            <w:tcW w:w="3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шок для приготовления раствора для внутримышечного и внутривенного введения; по 500 мг активного вещества во флаконах вместимостью 10мл, герметически укупоренных пробками и обжатых алюминиевыми колпачк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</w:tbl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Торговое наименование или эквивалент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Эквивалентность товара по всем позициям определяется  в соответствии со всеми пунктами технического задания.</w:t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5">
    <w:name w:val=" Знак Знак5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7:09:00Z</dcterms:created>
  <dc:creator>User</dc:creator>
  <dc:description/>
  <cp:keywords/>
  <dc:language>en-US</dc:language>
  <cp:lastModifiedBy>User</cp:lastModifiedBy>
  <dcterms:modified xsi:type="dcterms:W3CDTF">2011-04-14T07:16:00Z</dcterms:modified>
  <cp:revision>3</cp:revision>
  <dc:subject/>
  <dc:title>Приложение № 1</dc:title>
</cp:coreProperties>
</file>