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 - антибиоти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щина Наталия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 - антибиоти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3 1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Техническое задание (Приложение № 1) к документации аукциона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,ул. Ленина, д.13, администрация,каб.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вными партиями с 1 по 5 число каждого месяца до 31.12.2011г. по заявке Заказчик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831,40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29:00Z</dcterms:created>
  <dc:creator>User</dc:creator>
  <dc:description/>
  <cp:keywords/>
  <dc:language>en-US</dc:language>
  <cp:lastModifiedBy>User</cp:lastModifiedBy>
  <dcterms:modified xsi:type="dcterms:W3CDTF">2011-04-14T10:31:00Z</dcterms:modified>
  <cp:revision>2</cp:revision>
  <dc:subject/>
  <dc:title>Извещение</dc:title>
</cp:coreProperties>
</file>