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подъездных дорог и тротуаров на подходах к объектам социальной сфе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подъездных дорог и тротуаров на подходах к объектам социальной сфе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232 178,5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4"/>
              <w:gridCol w:w="1184"/>
              <w:gridCol w:w="2253"/>
            </w:tblGrid>
            <w:tr>
              <w:trPr/>
              <w:tc>
                <w:tcPr>
                  <w:tcW w:w="34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2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4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питальный ремонт подъездных дорог и тротуаров на подходах к объектам социальной сферы 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232 178,5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232 178,5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31.07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643,5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69 653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                                                                                                      Власов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22:00Z</dcterms:created>
  <dc:creator>131811</dc:creator>
  <dc:description/>
  <cp:keywords/>
  <dc:language>en-US</dc:language>
  <cp:lastModifiedBy>131811</cp:lastModifiedBy>
  <dcterms:modified xsi:type="dcterms:W3CDTF">2011-04-14T09:22:00Z</dcterms:modified>
  <cp:revision>2</cp:revision>
  <dc:subject/>
  <dc:title/>
</cp:coreProperties>
</file>