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156300008711000018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04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  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18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содержанию зданий администрации города Перми по адресам: Комсомольский проспект, 71, Куйбышева, 68, Екатерининская, 190, Петропавловская, 97, Ленина, 15 лит.А1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  <w:lang w:val="en-US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03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содержанию зданий администрации города Перми по адресам: Комсомольский проспект, 71, Куйбышева, 68, Екатерининская, 190, Петропавловская, 97, Ленина, 15 лит.А1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9 550.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в электронной форме на право заключить муниципальный контракт на оказание услуг по содержанию зданий администрации города Перми по адресам: Комсомольский проспект, 71, Куйбышева, 68, Екатерининская, 190, Петропавловская, 97, Ленина, 15 лит.А1 несостоявшимся в соответствии с ч.21 ст.41.8 Федерального закона от 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заявку ООО «Барьер», а также документы, направленные заказчику оператором электронной площадки в соответствии с частью 22 статьи 41.8 Федерального закона №94 - ФЗ,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1. признать первую и вторую части заявки участника открытого аукциона в электронной форме ООО «Барьер» (заявка № 1) соответствующими требованиям документации об аукционе в электронной форме на </w:t>
      </w:r>
      <w:r>
        <w:rPr/>
        <w:t>право заключить муниципальный контракт на оказание услуг по содержанию зданий администрации города Перми по адресам: Комсомольский проспект, 71, Куйбышева, 68, Екатерининская, 190, Петропавловская, 97, Ленина, 15 лит.А1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38"/>
        <w:gridCol w:w="2038"/>
        <w:gridCol w:w="2830"/>
        <w:gridCol w:w="20"/>
        <w:gridCol w:w="2537"/>
      </w:tblGrid>
      <w:tr>
        <w:trPr>
          <w:trHeight w:val="5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астника размещения заказа,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арьер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5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22 ст. 41.8 Федерального закона №94-ФЗ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5:00Z</dcterms:created>
  <dc:creator>l_1001b</dc:creator>
  <dc:description/>
  <cp:keywords/>
  <dc:language>en-US</dc:language>
  <cp:lastModifiedBy>hozu13</cp:lastModifiedBy>
  <cp:lastPrinted>2011-04-14T17:16:00Z</cp:lastPrinted>
  <dcterms:modified xsi:type="dcterms:W3CDTF">2011-04-14T11:16:00Z</dcterms:modified>
  <cp:revision>10</cp:revision>
  <dc:subject/>
  <dc:title>Протокол №785085/1</dc:title>
</cp:coreProperties>
</file>