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Свердловской подстанции МУЗ «Городская станция скорой медицинской помощ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Свердловской подстанции МУЗ «Городская станция скорой медицинской помощ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486 900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7 486 900,3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24 784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 374 345,01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 748 690,0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33:00Z</dcterms:created>
  <dc:creator>ump22</dc:creator>
  <dc:description/>
  <cp:keywords/>
  <dc:language>en-US</dc:language>
  <cp:lastModifiedBy>ump22</cp:lastModifiedBy>
  <dcterms:modified xsi:type="dcterms:W3CDTF">2011-04-14T11:33:00Z</dcterms:modified>
  <cp:revision>1</cp:revision>
  <dc:subject/>
  <dc:title/>
</cp:coreProperties>
</file>