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1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ириллова Ольга Иван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укцион проводится Уполномоченным органом для МУЗ "ГССМП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транспорта (оказание услуг по найму транспортных средств с экипажем в целях оказания скорой медицинской помощи населению города Перми) для подстанции Вышка II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 548 881,2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0000 Услуги автомобильного транспор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учреждение здравоохранения "Городская станция скорой медицинской помощи"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нахожд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Почтовый адрес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614068, Пермский край, Пермь г, Попова, 54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10 548 881,28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35 136 машино-часов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Российская Федерация, Пермский край, город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C 08 часов утра 01 февраля 2012 г. до 08.30 часов утра 01 февраля 2013 г. (в соответствии с документацией). Условия и периоды установлены в Техническом задании (Приложение № 1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заявки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210 977,62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Обеспечение исполнения контрак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Размер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527 444,0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расчетн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Номер лицевого счета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920010514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БИК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045744000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42:00Z</dcterms:created>
  <dc:creator>ump22</dc:creator>
  <dc:description/>
  <cp:keywords/>
  <dc:language>en-US</dc:language>
  <cp:lastModifiedBy>ump22</cp:lastModifiedBy>
  <dcterms:modified xsi:type="dcterms:W3CDTF">2011-04-14T11:43:00Z</dcterms:modified>
  <cp:revision>1</cp:revision>
  <dc:subject/>
  <dc:title/>
</cp:coreProperties>
</file>