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Гайвинск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кцион проводится Уполномоченным органом для МУЗ "ГССМП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Гайвинск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916 362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анция скорой медицинской помощи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0 916 362,8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36 360 машино-часов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Пермский край, город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C 08 часов утра 01 февраля 2013 г. до 08.30 часов утра 01 декабря 2013 г. (в соответствии с документацией). Условия и периоды установлены в Техническом задании (Приложение № 1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заявки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18 327,2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545 818,14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2001051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43:00Z</dcterms:created>
  <dc:creator>ump22</dc:creator>
  <dc:description/>
  <cp:keywords/>
  <dc:language>en-US</dc:language>
  <cp:lastModifiedBy>ump22</cp:lastModifiedBy>
  <dcterms:modified xsi:type="dcterms:W3CDTF">2011-04-14T11:44:00Z</dcterms:modified>
  <cp:revision>1</cp:revision>
  <dc:subject/>
  <dc:title/>
</cp:coreProperties>
</file>