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№</w:t>
      </w:r>
      <w:r>
        <w:rPr/>
        <w:t>___  от « __»______________ 2011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0"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 № ___/к</w:t>
      </w:r>
    </w:p>
    <w:p>
      <w:pPr>
        <w:pStyle w:val="Style1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. Пермь                                                                                         </w:t>
        <w:tab/>
        <w:tab/>
        <w:t xml:space="preserve">    «__»________ 2011г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Пивнева Сергея Васильевича, действующего на основании Устава, с одной стороны, и_____________________________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одрядчик»</w:t>
      </w:r>
      <w:r>
        <w:rPr>
          <w:rFonts w:cs="Times New Roman" w:ascii="Times New Roman" w:hAnsi="Times New Roman"/>
          <w:sz w:val="24"/>
          <w:szCs w:val="24"/>
        </w:rPr>
        <w:t>, в лице___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Style15"/>
        <w:widowControl w:val="false"/>
        <w:numPr>
          <w:ilvl w:val="3"/>
          <w:numId w:val="3"/>
        </w:numPr>
        <w:tabs>
          <w:tab w:val="clear" w:pos="708"/>
          <w:tab w:val="left" w:pos="3479" w:leader="none"/>
        </w:tabs>
        <w:suppressAutoHyphens w:val="true"/>
        <w:autoSpaceDE w:val="false"/>
        <w:ind w:left="3479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15"/>
        <w:widowControl w:val="false"/>
        <w:suppressAutoHyphens w:val="true"/>
        <w:autoSpaceDE w:val="false"/>
        <w:ind w:left="347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В порядке исполнения условий пункта 4.2.1 «Текущий ремонт объектов озеленения», ведомственной целевой программы «Развитие Ленинского района города Перми», утвержденной распоряжением главы администрации Ленинского района г. Перми от 13.10.2010г. №СЭД 11-13-257, в соответствии с распоряжением директора МБУ «Благоустройство Ленинского района» от «28» марта 2011г. № 2-р «О проведении запроса котировок» и  решения котировочной комиссии  (протокол № __ от «__»_______2011г.), Заказчик поручает, а Подрядчик принимает на себя обязательство  выполнить </w:t>
      </w:r>
      <w:r>
        <w:rPr>
          <w:rFonts w:cs="Times New Roman" w:ascii="Times New Roman" w:hAnsi="Times New Roman"/>
          <w:b/>
          <w:sz w:val="22"/>
          <w:szCs w:val="22"/>
        </w:rPr>
        <w:t>работы по текущему ремонту объектов озеленения в Ленинском районе г. Перми</w:t>
      </w:r>
      <w:r>
        <w:rPr>
          <w:rFonts w:cs="Times New Roman" w:ascii="Times New Roman" w:hAnsi="Times New Roman"/>
          <w:sz w:val="22"/>
          <w:szCs w:val="22"/>
        </w:rPr>
        <w:t>,  в сроки установленные настоящим договором и графиком производства работ</w:t>
      </w:r>
      <w:r>
        <w:rPr>
          <w:rFonts w:cs="Times New Roman" w:ascii="Times New Roman" w:hAnsi="Times New Roman"/>
          <w:b/>
          <w:sz w:val="22"/>
          <w:szCs w:val="22"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ремонтируемых (</w:t>
      </w:r>
      <w:r>
        <w:rPr>
          <w:i/>
          <w:sz w:val="22"/>
          <w:szCs w:val="22"/>
        </w:rPr>
        <w:t>восстанавливаемых</w:t>
      </w:r>
      <w:r>
        <w:rPr>
          <w:sz w:val="22"/>
          <w:szCs w:val="22"/>
        </w:rPr>
        <w:t>) по условиям настоящего договора объектов озеленения, наименование, сроки,  объемы и стоимость выполняемых работ отражены в техническом задании (приложение № 2) и локальном сметном расчете (</w:t>
      </w:r>
      <w:r>
        <w:rPr>
          <w:i/>
          <w:sz w:val="22"/>
          <w:szCs w:val="22"/>
        </w:rPr>
        <w:t>приложение № 1</w:t>
      </w:r>
      <w:r>
        <w:rPr>
          <w:sz w:val="22"/>
          <w:szCs w:val="22"/>
        </w:rPr>
        <w:t>),  которые являются составной и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1.1. настоящего договора за счет собственных сил и средств, без привлечения к работам сторонних (субподрядных) организаций. Работы выполнит в соответствии с графиком производства работ, требованиями ГОСТ, СНиП, СанПиН, Правил создания, охраны и содержания зеленых насаждений в городах Российской Федерации  и иных нормативных актов, а также  приложений к настоящему договору, в состав которого  входят:</w:t>
      </w:r>
    </w:p>
    <w:p>
      <w:pPr>
        <w:pStyle w:val="Normal"/>
        <w:tabs>
          <w:tab w:val="clear" w:pos="708"/>
          <w:tab w:val="left" w:pos="31680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иложение № 1 -локальный сметный расчет стоимости работ </w:t>
      </w:r>
      <w:r>
        <w:rPr>
          <w:b/>
          <w:i/>
          <w:sz w:val="22"/>
          <w:szCs w:val="22"/>
        </w:rPr>
        <w:t>(оформляется</w:t>
      </w:r>
    </w:p>
    <w:p>
      <w:pPr>
        <w:pStyle w:val="Normal"/>
        <w:tabs>
          <w:tab w:val="clear" w:pos="708"/>
          <w:tab w:val="left" w:pos="31680" w:leader="none"/>
        </w:tabs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</w:t>
      </w:r>
      <w:r>
        <w:rPr>
          <w:b/>
          <w:i/>
          <w:sz w:val="22"/>
          <w:szCs w:val="22"/>
        </w:rPr>
        <w:t>Подрядчиком, согласовывается Заказчиком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5948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>Приложение № 2 -техническое задание;</w:t>
      </w:r>
    </w:p>
    <w:p>
      <w:pPr>
        <w:pStyle w:val="Normal"/>
        <w:tabs>
          <w:tab w:val="clear" w:pos="708"/>
          <w:tab w:val="left" w:pos="31680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иложение № 3- график производства работ  </w:t>
      </w:r>
      <w:r>
        <w:rPr>
          <w:b/>
          <w:i/>
          <w:sz w:val="22"/>
          <w:szCs w:val="22"/>
        </w:rPr>
        <w:t>(оформляется Подрядчиком</w:t>
      </w:r>
    </w:p>
    <w:p>
      <w:pPr>
        <w:pStyle w:val="Normal"/>
        <w:tabs>
          <w:tab w:val="clear" w:pos="708"/>
          <w:tab w:val="left" w:pos="316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</w:t>
      </w:r>
      <w:r>
        <w:rPr>
          <w:b/>
          <w:i/>
          <w:sz w:val="22"/>
          <w:szCs w:val="22"/>
        </w:rPr>
        <w:t>и согласовывается Заказчиком);</w:t>
      </w:r>
    </w:p>
    <w:p>
      <w:pPr>
        <w:pStyle w:val="Normal"/>
        <w:tabs>
          <w:tab w:val="clear" w:pos="708"/>
          <w:tab w:val="left" w:pos="16200" w:leader="none"/>
        </w:tabs>
        <w:ind w:left="720" w:hanging="0"/>
        <w:rPr/>
      </w:pPr>
      <w:r>
        <w:rPr>
          <w:sz w:val="22"/>
          <w:szCs w:val="22"/>
        </w:rPr>
        <w:t>Приложение № 4 -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6200" w:leader="none"/>
        </w:tabs>
        <w:ind w:left="720" w:hanging="0"/>
        <w:rPr/>
      </w:pPr>
      <w:r>
        <w:rPr>
          <w:sz w:val="22"/>
          <w:szCs w:val="22"/>
        </w:rPr>
        <w:t>Приложение № 5 - образец справки о стоимости выполненных работ (формы КС-3);</w:t>
      </w:r>
    </w:p>
    <w:p>
      <w:pPr>
        <w:pStyle w:val="Normal"/>
        <w:tabs>
          <w:tab w:val="clear" w:pos="708"/>
          <w:tab w:val="left" w:pos="16200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6 - образец бланка предписания на устранение выявленных недостатков;</w:t>
      </w:r>
    </w:p>
    <w:p>
      <w:pPr>
        <w:pStyle w:val="Normal"/>
        <w:tabs>
          <w:tab w:val="clear" w:pos="708"/>
          <w:tab w:val="left" w:pos="16200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7 - образец приказа о назначении  уполномоченного представителя Подрядчика наделенного правом подписи актов приемки выполненных  работ  и других рабоч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 с использованием материалов и технических средств  Подрядчика, стоимость которых заложена в стоимость работ по настоящему договор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>2.1. Начало производства работ: с момента заключения настоящего  договора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2.2. Окончание: «15»  мая 2011г. </w:t>
      </w:r>
    </w:p>
    <w:p>
      <w:pPr>
        <w:pStyle w:val="Normal"/>
        <w:spacing w:lineRule="atLeast" w:line="100"/>
        <w:jc w:val="both"/>
        <w:rPr>
          <w:i/>
          <w:i/>
        </w:rPr>
      </w:pPr>
      <w:r>
        <w:rPr>
          <w:i/>
        </w:rPr>
        <w:t>(Промежуточные сроки окончания отдельных видов работ указаны в техническом задании и графике производства работ)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выполненных Подрядчиком работ осуществляется в сроки, установленные графиком производства работ и разделом  3 настоящего договора. 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4"/>
          <w:szCs w:val="24"/>
        </w:rPr>
        <w:t>3. Стоимость работ, порядок приемки и оплаты.</w:t>
      </w:r>
    </w:p>
    <w:p>
      <w:pPr>
        <w:pStyle w:val="2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 Общая стоимость работ, подлежащих выполнению на условиях настоящего договора (его цена) составляет:   __________________________________________, с учетом  (без учета) НДС, и   соответствует цене установленной  Подрядчиком в процессе запроса котировок, без дальнейшей её индексации.</w:t>
      </w:r>
      <w:r>
        <w:rPr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</w:rPr>
        <w:t>(Общая стоимость работ по настоящему договору может быть указана с учетом, либо без учета применения НДС, в зависимости от системы налогообложения конкретного Подрядчика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  которые могут возникнуть у Подрядчика при исполнении обязательств по настоящему 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ых работ  к сдаче-приемк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В случае выявления несоответствия результатов выполненных работ условиям настоящего договора </w:t>
      </w:r>
      <w:r>
        <w:rPr>
          <w:i/>
          <w:sz w:val="22"/>
          <w:szCs w:val="22"/>
        </w:rPr>
        <w:t>(некачественно выполненной работы, её несоответствия данным технического задания приложение №2)</w:t>
      </w:r>
      <w:r>
        <w:rPr>
          <w:sz w:val="22"/>
          <w:szCs w:val="22"/>
        </w:rPr>
        <w:t>, Заказчик незамедлительно уведомляет об этом Подрядчика и выносит предписание на устранение  выявленных недостатков, с указанием сроков их исправления. Предписание направляется Подрядчику заказным письмом, или посредством факсимильной связ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5. Основанием для рассмотрения и оплаты работ, выполненных Подрядчиком, являются подписанные сторонами акты сдачи-приемки работ  (формы КС-2), справки о стоимости выполненных работ (формы КС-3), и  счета-фактуры, которые должны быть предоставлены Заказчику в срок до 25 числа каждого (отчетного) месяца. Дополнительно к данным документам, в период производства работ по демонтажу цветника «герб» в сквере по ул. Ленина, Подрядчик обязан предоставить Заказчику документы подтверждающие вывоз и утилизацию старого насыпного слоя земли, и остатков дернового (цветникового) мусор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.  При нарушении срока предоставления вышеуказанных документов Заказчику, срок оплаты работ смещается на период задержки их предоставл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штрафы или 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договору финансируются за счет средств городского бюдже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Качество работ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договора, технического задания (приложение №2),условиям оценки качества и снижения стоимости работ (приложение №3), а также требованиям ГОСТ  как по качеству выполнения работ, так и по технологии их производств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sz w:val="22"/>
          <w:szCs w:val="22"/>
        </w:rPr>
        <w:t xml:space="preserve">Подрядчик гарантирует качество и положительный результат своей работы и устанавливает гарантийный срок на выполненные им работы в 24 (двадцать четыре) календарных месяца с момента их сдачи-приемки Заказчику.  </w:t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3. Претензии Заказчика по дефектам и недостаткам работ, выявленным в процессе приемки, фиксируются в актах и в предписаниях Заказчика, при этом  устранение недостатков в срок установленный Заказчиком является обязательным условием для Подрядчика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Не выполнение предписания Заказчика в установленный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в ней дефектов или недостатков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Если Подрядчик уклоняется от участия в процедурах, направленных на выявление, фиксацию и устранение дефектов и недостатков на объекте производства работ, а именно:</w:t>
      </w:r>
    </w:p>
    <w:p>
      <w:pPr>
        <w:pStyle w:val="FR3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не принимает участия в процедурах осмотра или обследования выявленных дефектов и   </w:t>
      </w:r>
    </w:p>
    <w:p>
      <w:pPr>
        <w:pStyle w:val="FR3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достатков на объекте производства работ;</w:t>
      </w:r>
    </w:p>
    <w:p>
      <w:pPr>
        <w:pStyle w:val="FR3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тказывается от подписания предписания на устранение выявленных дефектов или   </w:t>
      </w:r>
    </w:p>
    <w:p>
      <w:pPr>
        <w:pStyle w:val="FR3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недостатков, препятствует  совместному определению сроков устранения дефектов или </w:t>
      </w:r>
    </w:p>
    <w:p>
      <w:pPr>
        <w:pStyle w:val="FR3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достатков в некачественно выполненной работе;</w:t>
      </w:r>
    </w:p>
    <w:p>
      <w:pPr>
        <w:pStyle w:val="FR3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ем саботирует процесс приведения объекта производства</w:t>
      </w:r>
    </w:p>
    <w:p>
      <w:pPr>
        <w:pStyle w:val="FR3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работ в надлежащее состояние, то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на устранение выявленных дефектов и недостатков на объекте производства работ в одностороннем порядке, самостоятельно установить срок устранения выявленных дефектов и недостатков и направить данный документ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этом случае Подрядчик обязан за свой счет, в установленные Заказчиком сроки, устранить все указанные в предписании дефекты и недостатки работ, и немедленно сообщить об этом Заказчику. 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собственными силами, Заказчик вправе потребовать возмещения расходов, затраченных им на исправление дефектов и недостатков работы Подрядчика силами третьих лиц.</w:t>
      </w:r>
    </w:p>
    <w:p>
      <w:pPr>
        <w:pStyle w:val="FR3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FR3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>Права и обязанности Подрядчика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договора, при соблюдении требований технической документации, санитарных норм и правил обеспечить выполнение работ, указанных в п. 1.1. настоящего договора, сдать выполненные работы в установленный графиком и договором срок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3. Производить  вывоз удаленного насыпного слоя земли, мусора и иных отходов производства  только к легальным местам их утилизаци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5.4. Обеспечить на объекте  при производстве работ и складировании строительных и расходных материалов безопасное и свободное движение пешеходов и транспортных средств,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ыполнение работ по настоящему договор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договор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ы  и графики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  <w:sz w:val="22"/>
          <w:szCs w:val="22"/>
        </w:rPr>
        <w:t xml:space="preserve"> 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договору.   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10. В сроки,  установленные п. 3.5. настоящего договора, предъявить Заказчику для оплаты счета-фактуры, акты сдачи-приемки выполненных работ, справки о стоимости работ, а при необходимости и документы подтверждающие вывоз и  утилизацию старого насыпного слоя земли и  дернового мусора </w:t>
      </w:r>
      <w:r>
        <w:rPr>
          <w:rFonts w:eastAsia="Times New Roman" w:cs="Times New Roman" w:ascii="Times New Roman" w:hAnsi="Times New Roman"/>
          <w:i/>
        </w:rPr>
        <w:t>(талоны, справ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 </w:t>
      </w:r>
      <w:r>
        <w:rPr>
          <w:b/>
          <w:bCs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любое время проверять ход и качество работы выполняемой Подрядчиком, не вмешиваясь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его деятельность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водить контрольные проверки и иные мероприятия, обеспечивающие надзор за качеством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давать письменные распоряжения о частичной или  полной приостановке производства работ с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указанием причин данной приостановки, распоряжения о запрещении применения технических 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редств и механизмов не обеспечивающих надлежащий  уровень качества и безопасность работ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объекте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на устранение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ыявленных дефектов и (или) недостатков в проделанной работе, устанавливать сроки для их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устранения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изводить проверку соблюдения графика производства работ, проверку качества и  количества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материалов используемых Подрядчиком при производстве работ по настоящему договор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объему или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, в порядке и в сроки, установленные в разделе 3 настоящего договор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предписаниях дефекты и недостатки,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 Предписания на устранение недостатков подписываются представителями обеих сторон договор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ого документа,  в предписании делается отметка об отказе,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предписании в одностороннем порядке, подлежит обязательному исполнению Подрядчиком,  и может быть оспорено  (признано недействительными) только в судебном порядк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ли видеосъемку  выявленных недостатк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Style17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 xml:space="preserve">7. </w:t>
      </w: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возмещения ущерба, причиненного, в том числе третьим лицам, в результате неисполнения либо некачественного исполнения работ по настоящему договору (в том числе, если ущерб возник вследствие недостатков выявленных после завершения производства работ), иных нарушений условий настоящего договора, требований действующего законодательства и нормативной документации (ГОСТ, СНиП и др.)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договору, Заказчик взыскивает (удерживает) с Подрядчика следующие штрафы и неустойки: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вида работ за каждый день просрочки. 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конечного срока сдачи работ Подрядчик уплачивает Заказчику неустойку в размере 1% от общей стоимости работ, за каждый день просрочки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договор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Взыскание (удержание) штрафов или неустоек производится Заказчиком непосредственно при расчетах согласно  п. 3.7. настоящего договор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договору обязательст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договор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ind w:left="1416" w:firstLine="708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8. </w:t>
      </w:r>
      <w:r>
        <w:rPr>
          <w:b/>
          <w:bCs/>
          <w:sz w:val="24"/>
          <w:szCs w:val="24"/>
        </w:rPr>
        <w:t>Срок действия  договора  и его прекращение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Договор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Договор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договора может быть прекращено досрочно. Дополнения к договору действительны за подписями представителей обеих его сторо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договора по решению суда по вине Подрядчика, Подрядчик уплачивает Заказчику единовременно неустойку в размере 25% от общей цены, указанной в п.п. 3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9. Разрешение споров между сторонами</w:t>
      </w:r>
      <w:r>
        <w:rPr>
          <w:b/>
          <w:bCs/>
          <w:sz w:val="22"/>
          <w:szCs w:val="22"/>
        </w:rPr>
        <w:t>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договор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договор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0.   Обстоятельства непреодолимой силы.</w:t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договор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договору  одной из сторон, она обязана оповестить об этом другую сторону не позднее 3 (тре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17"/>
        <w:spacing w:lineRule="atLeast" w:line="301"/>
        <w:jc w:val="both"/>
        <w:rPr/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11. Юридические адреса и банковские реквизиты сторон</w:t>
      </w:r>
    </w:p>
    <w:p>
      <w:pPr>
        <w:pStyle w:val="Style17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2690" cy="2459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/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</w:t>
                                  </w:r>
                                  <w:r>
                                    <w:rPr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/>
                                    <w:t>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/>
                                    <w:t>: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/КПП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t>БИК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   _____________     (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193.7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Адрес</w:t>
                            </w:r>
                            <w:r>
                              <w:rPr/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Тел</w:t>
                            </w:r>
                            <w:r>
                              <w:rPr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Юрид.адрес</w:t>
                            </w:r>
                            <w:r>
                              <w:rPr/>
                              <w:t>: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очтовый адрес</w:t>
                            </w:r>
                            <w:r>
                              <w:rPr/>
                              <w:t>: 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тел.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ИНН/КПП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/>
                              <w:t>БИК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   _____________     (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956" w:firstLine="708"/>
        <w:jc w:val="center"/>
        <w:rPr/>
      </w:pPr>
      <w:r>
        <w:rPr>
          <w:b/>
          <w:i/>
        </w:rPr>
        <w:t>Приложение № 2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к  </w:t>
      </w:r>
      <w:r>
        <w:rPr>
          <w:sz w:val="22"/>
          <w:szCs w:val="22"/>
        </w:rPr>
        <w:t>Договору</w:t>
      </w:r>
      <w:r>
        <w:rPr>
          <w:b/>
          <w:i/>
        </w:rPr>
        <w:t>№ 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_________2011г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 по текущему ремонту и восстановлению объектов озеленения в Ленинском районе г. Пер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 лестничных ступеней в сквере у драмтеатра, ремонт опоры конструкции панно.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 выполнения</w:t>
      </w:r>
      <w:r>
        <w:rPr>
          <w:b/>
          <w:sz w:val="24"/>
          <w:szCs w:val="24"/>
        </w:rPr>
        <w:t xml:space="preserve">  -- </w:t>
      </w:r>
      <w:r>
        <w:rPr>
          <w:sz w:val="24"/>
          <w:szCs w:val="24"/>
        </w:rPr>
        <w:t>с момента заключения договора до 03.05.2011г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монтаж цветника «герб» в сквере по ул. Ленина.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567" w:hanging="0"/>
        <w:rPr/>
      </w:pPr>
      <w:r>
        <w:rPr>
          <w:sz w:val="24"/>
          <w:szCs w:val="24"/>
        </w:rPr>
        <w:t>Срок выполнения</w:t>
      </w:r>
      <w:r>
        <w:rPr>
          <w:b/>
          <w:sz w:val="24"/>
          <w:szCs w:val="24"/>
        </w:rPr>
        <w:t xml:space="preserve"> -- </w:t>
      </w:r>
      <w:r>
        <w:rPr>
          <w:sz w:val="24"/>
          <w:szCs w:val="24"/>
        </w:rPr>
        <w:t>с момента заключения договора до 15.05.2011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становление групп из кустарника на транспортной развязке по  ул. Ленина (с ул. Попова).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567" w:hanging="0"/>
        <w:rPr/>
      </w:pPr>
      <w:r>
        <w:rPr>
          <w:sz w:val="24"/>
          <w:szCs w:val="24"/>
        </w:rPr>
        <w:t>Срок выполнения</w:t>
      </w:r>
      <w:r>
        <w:rPr>
          <w:b/>
          <w:sz w:val="24"/>
          <w:szCs w:val="24"/>
        </w:rPr>
        <w:t xml:space="preserve">  -- </w:t>
      </w:r>
      <w:r>
        <w:rPr>
          <w:sz w:val="24"/>
          <w:szCs w:val="24"/>
        </w:rPr>
        <w:t>с момента заключения договора до 15.05.2011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1985" w:hanging="0"/>
        <w:rPr/>
      </w:pPr>
      <w:r>
        <w:rPr/>
        <w:t xml:space="preserve">               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78"/>
        <w:gridCol w:w="1655"/>
        <w:gridCol w:w="1637"/>
      </w:tblGrid>
      <w:tr>
        <w:trPr>
          <w:trHeight w:val="67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5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лестничных ступеней в сквере у Драмтеатра</w:t>
            </w:r>
          </w:p>
        </w:tc>
      </w:tr>
      <w:tr>
        <w:trPr>
          <w:trHeight w:val="19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ицовка ступеней гранитными плитам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бетонных поверхностей  лестниц, установка облицовочных плит на анкерных болтах, заделка нижнего шва мастикой, отделка швов, окалывание  кромок, заливка цементным раствором швов и очистка швов после заливки. 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подступене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верхности, перетирка штукату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расшивкой трещи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0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опоры конструкции панно в сквере у Драмтеатра</w:t>
            </w:r>
          </w:p>
        </w:tc>
      </w:tr>
      <w:tr>
        <w:trPr>
          <w:trHeight w:val="17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тарой конструкции. Изготовление металлической конструкции из уголка (32 мм) – 36,96 п/м  (с предварительной огрунтовкой и покраской), на который крепится деревянный настил  (с предварительной покраской), в т.ч. борт - толщиной 30 мм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17,34 м2). Установка конструкци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rPr/>
            </w:pPr>
            <w:r>
              <w:rPr>
                <w:sz w:val="24"/>
                <w:szCs w:val="24"/>
              </w:rPr>
              <w:t>Демонтаж старой конструкции. Изготовление металлической конструкции из уголка (32 мм) – 30,46 п/м (с предварительной огрунтовкой и покраской), на который крепится деревянный настил (с предварительной покраской), в т.ч. борт -  толщиной 30 мм,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 22,68 м2). Установка конструк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1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конструкций растительной землёй слоем 20 см с применением геоматериала (геосетка или гоерешётки) </w:t>
            </w:r>
          </w:p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у материала согласовать с Заказчико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4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таж цветника «герб» в сквере по ул.Ленина</w:t>
            </w:r>
          </w:p>
        </w:tc>
      </w:tr>
      <w:tr>
        <w:trPr>
          <w:trHeight w:val="42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Удаление насыпного слоя цветника «герб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4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Вывоз снятого насыпного сло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71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 Выравнивание поверхности с внесением плодородной земли слоем 10 с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>
          <w:trHeight w:val="6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становление групп из кустарника (туи) на транспортной развязке по            ул. Ленина (с ул.Попова)</w:t>
            </w:r>
          </w:p>
        </w:tc>
      </w:tr>
      <w:tr>
        <w:trPr>
          <w:trHeight w:val="5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садочных мест для саженцев кустарников в посадочные ямы с добавлением плодородной земли не менее 5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0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кустарника в группы (высота туи должна быть не менее 1,3 м), кустарник должен иметь замкнутую, хорошо развитую  корневую систему (в контейнера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в соответствии с нормативными документами (СНиП, ГОСТ)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6"/>
        <w:gridCol w:w="4929"/>
      </w:tblGrid>
      <w:tr>
        <w:trPr>
          <w:trHeight w:val="1194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 __________________ С.В. Пивнев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    _____________     (_____________)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</w:r>
      <w:r>
        <w:rPr>
          <w:b/>
          <w:i/>
        </w:rPr>
        <w:t xml:space="preserve">Приложение № 4  к  </w:t>
      </w:r>
      <w:r>
        <w:rPr>
          <w:sz w:val="22"/>
          <w:szCs w:val="22"/>
        </w:rPr>
        <w:t>Договору</w:t>
      </w:r>
      <w:r>
        <w:rPr>
          <w:b/>
          <w:i/>
        </w:rPr>
        <w:t>№ 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_________2011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договор) 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договор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5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 xml:space="preserve">                             к  Договору№_</w:t>
        <w:tab/>
        <w:t>от «__»__________2011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договор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М.П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  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2"/>
          <w:szCs w:val="22"/>
        </w:rPr>
        <w:tab/>
        <w:tab/>
        <w:tab/>
        <w:tab/>
        <w:tab/>
      </w:r>
      <w:r>
        <w:rPr/>
        <w:t>Приложение № 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Договору№ __</w:t>
        <w:tab/>
        <w:tab/>
        <w:tab/>
        <w:tab/>
        <w:tab/>
        <w:tab/>
        <w:tab/>
        <w:tab/>
        <w:t xml:space="preserve">                                      от «__» __________  2011г.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ЕДПИСАНИЕ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</w:rPr>
      </w:pPr>
      <w:r>
        <w:rPr>
          <w:b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договор) № __________  ,      дата заключения  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ind w:left="6372" w:hanging="15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72" w:hanging="15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15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15"/>
        <w:rPr>
          <w:color w:val="000000"/>
        </w:rPr>
      </w:pPr>
      <w:r>
        <w:rPr>
          <w:color w:val="000000"/>
        </w:rPr>
        <w:t>Приложение № 7</w:t>
      </w:r>
    </w:p>
    <w:p>
      <w:pPr>
        <w:pStyle w:val="Normal"/>
        <w:ind w:left="6372" w:hanging="15"/>
        <w:rPr>
          <w:color w:val="000000"/>
        </w:rPr>
      </w:pPr>
      <w:r>
        <w:rPr>
          <w:color w:val="000000"/>
        </w:rPr>
        <w:t>к Договору</w:t>
      </w:r>
    </w:p>
    <w:p>
      <w:pPr>
        <w:pStyle w:val="Normal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___ от __________2011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</w:rPr>
        <w:t xml:space="preserve">«___» _____________ 2011г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связи с заключением Договора № ___ на выполнение работ по текущему ремонту частичных объектов озеленения в Ленинской районе г. Перми, и в целях надлежащей и качественной реализации обязательств принятых по этому Договору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. актов контрольных проверок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. актов приемки выполненных работ (КС-2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3. справок о стоимости выполненных работ и понесенных затрат (КС-3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4. актов выявленных недостатков;</w:t>
      </w:r>
    </w:p>
    <w:p>
      <w:pPr>
        <w:pStyle w:val="Normal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5. предписаний Заказчика  на устранение дефектов или недостатков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                                 ____________________                      (___________________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«___» ______________ 2011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2505"/>
        </w:tabs>
        <w:ind w:left="2505" w:hanging="885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eastAsia="Arial"/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eastAsia="Arial Unicode MS" w:cs="Arial"/>
      <w:kern w:val="2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right"/>
    </w:pPr>
    <w:rPr>
      <w:rFonts w:ascii="Arial" w:hAnsi="Arial" w:eastAsia="Arial Unicode MS" w:cs="Arial"/>
      <w:kern w:val="2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7:00Z</dcterms:created>
  <dc:creator>USER</dc:creator>
  <dc:description/>
  <cp:keywords/>
  <dc:language>en-US</dc:language>
  <cp:lastModifiedBy>USER</cp:lastModifiedBy>
  <cp:lastPrinted>2011-04-05T15:54:00Z</cp:lastPrinted>
  <dcterms:modified xsi:type="dcterms:W3CDTF">2011-04-14T10:41:00Z</dcterms:modified>
  <cp:revision>15</cp:revision>
  <dc:subject/>
  <dc:title/>
</cp:coreProperties>
</file>