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9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медицинских перчаток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5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05 000 руб. (Двести пять тысяч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37 от 06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г., извещение №9ЭА от 06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6.04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 Из них одна заявка (с №2) была отозва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4-15T08:34:00Z</cp:lastPrinted>
  <dcterms:modified xsi:type="dcterms:W3CDTF">2011-04-15T02:35:00Z</dcterms:modified>
  <cp:revision>8</cp:revision>
  <dc:subject/>
  <dc:title>ПРОТОКОЛ № 91А/__/__ </dc:title>
</cp:coreProperties>
</file>