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 7</w:t>
      </w:r>
      <w:r>
        <w:rPr>
          <w:b/>
          <w:sz w:val="22"/>
          <w:szCs w:val="22"/>
        </w:rPr>
        <w:t>ЭА-2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left="360" w:right="48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право заключения гражданско-правового договора</w:t>
      </w:r>
    </w:p>
    <w:p>
      <w:pPr>
        <w:pStyle w:val="TextBody"/>
        <w:spacing w:before="0" w:after="0"/>
        <w:ind w:left="360" w:right="484" w:hanging="360"/>
        <w:jc w:val="center"/>
        <w:rPr/>
      </w:pPr>
      <w:r>
        <w:rPr>
          <w:b/>
          <w:sz w:val="22"/>
          <w:szCs w:val="22"/>
        </w:rPr>
        <w:t xml:space="preserve">на поставку </w:t>
      </w:r>
      <w:r>
        <w:rPr>
          <w:b/>
        </w:rPr>
        <w:t>реактивов для клинико-диагностической лаборатории</w:t>
      </w:r>
    </w:p>
    <w:p>
      <w:pPr>
        <w:pStyle w:val="TextBody"/>
        <w:spacing w:before="0" w:after="0"/>
        <w:ind w:right="-444"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клиническая поликлиника № 5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«14» апреля 2011 года</w:t>
      </w:r>
    </w:p>
    <w:p>
      <w:pPr>
        <w:pStyle w:val="TextBody"/>
        <w:spacing w:before="0" w:after="0"/>
        <w:ind w:right="484" w:hanging="0"/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            </w:t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>единой аукционной комиссии (далее - комиссия) по подведению итогов</w:t>
      </w:r>
      <w:r>
        <w:rPr>
          <w:bCs/>
          <w:sz w:val="22"/>
          <w:szCs w:val="22"/>
        </w:rPr>
        <w:t xml:space="preserve"> открытого аукциона в электронной форме на </w:t>
      </w:r>
      <w:r>
        <w:rPr>
          <w:sz w:val="22"/>
          <w:szCs w:val="22"/>
        </w:rPr>
        <w:t>право заключения договора на поставку реактивов для клинико-диагностической лаборатории для муниципального учреждения здравоохранения «Городская клиническая поликлиника №5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    Сластихина Ольга Викторовн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 Паутова Нина Ивановн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Члены комиссии: </w:t>
        <w:tab/>
        <w:tab/>
        <w:t xml:space="preserve">  Коротаева Елена Валентиновн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Маныч Сергей Леонидович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Секретарь:                            Минина Лариса Юрьевн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реактивов для клинико-диагностической лаборатории для муниципального учреждения здравоохранения «Городская клиническая поликлиника №5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693 230 руб. (Шестьсот девяносто три тысячи двести тридцать рублей, 00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55211000033 от 01.04.2011г. и документация об аукционе размещены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4.2011г., извещение №7ЭА от 01.04.2011г. и документация об аукционе размещены 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 01.04.2011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3 (три) заявки. Заявка с №1 была отозвана,  участнику размещения заказа, подавшему заявку с №3 было отказано в допуске к участию в открытом аукционе в электронной форме. Протокол рассмотрения заявок на участие в открытом аукционе в электронной форме от 12.04.2011 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356300055211000033-1 размещен 12.04.2011 г.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(протокол 7ЭА-1 размещен на официальном сайте «Администрация города Перми»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торую часть заявки на участие в открытом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70"/>
        <w:gridCol w:w="2466"/>
        <w:gridCol w:w="2880"/>
        <w:gridCol w:w="2406"/>
      </w:tblGrid>
      <w:tr>
        <w:trPr>
          <w:trHeight w:val="163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комиссии о соответствии заявки документации</w:t>
            </w:r>
          </w:p>
        </w:tc>
      </w:tr>
      <w:tr>
        <w:trPr>
          <w:trHeight w:val="19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08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ствуясь ч.10 ст.41.9 Федерального закона №94-ФЗ «О размещении заказов на поставки товаров, выполнение работ, оказание услуг для государственных и муниципальных нужд», признать открытый аукцион в электронной форме несостоявшимся в связи с признанием только одного участника размещения заказа, подавшего заявку на участие в открытом аукционе, участником открытого аукци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left="6120"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ластихина О.В.</w:t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Паутова Н.И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рота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ныч С.Л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инина Л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25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8:10:00Z</dcterms:created>
  <dc:creator>Орлова ТМ</dc:creator>
  <dc:description/>
  <cp:keywords/>
  <dc:language>en-US</dc:language>
  <cp:lastModifiedBy>1446</cp:lastModifiedBy>
  <cp:lastPrinted>2011-04-14T15:58:00Z</cp:lastPrinted>
  <dcterms:modified xsi:type="dcterms:W3CDTF">2011-04-14T10:10:00Z</dcterms:modified>
  <cp:revision>7</cp:revision>
  <dc:subject/>
  <dc:title>ПРОТОКОЛ № 91А/__/__ </dc:title>
</cp:coreProperties>
</file>