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  <w:t>14 апрел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ind w:left="0" w:hanging="0"/>
        <w:rPr/>
      </w:pPr>
      <w:r>
        <w:rPr/>
        <w:t xml:space="preserve">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ind w:left="0" w:hanging="0"/>
        <w:rPr/>
      </w:pPr>
      <w:r>
        <w:rPr/>
        <w:t xml:space="preserve">«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» </w:t>
        <w:br/>
        <w:t>Начальная (максимальная) цена контракта (с указанием валюты): 155 000,00 (сто пятьдесят п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4 от 06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ind w:left="0" w:hanging="0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ind w:left="0" w:hanging="0"/>
        <w:rPr/>
      </w:pPr>
      <w:r>
        <w:rPr/>
        <w:t>Процедура рассмотрения и оценки котировочных заявок проведена 14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ind w:left="0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985"/>
        <w:gridCol w:w="2769"/>
        <w:gridCol w:w="2651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Лидер Плюс" 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Адмирала Ушакова, д. 57/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аров Евгений Леонидович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 Пермь, ул. Пушкина, д.25, офис 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лин Сергей Владимирович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590801831086, Килин Сергей Владимирович (Адрес: 614013, Пермский край, г.Пермь, ул. Александра Невского, д.27-3).</w:t>
        <w:br/>
        <w:t xml:space="preserve">Предложение о цене контракта: 145 000,00 (сто сорок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02762, КПП 590201001 Общество с ограниченной ответственностью "Лидер Плюс" (Адрес: 614000, Пермский край, г.Пермь, ул.Адмирала Ушакова, д. 57/1).</w:t>
        <w:br/>
        <w:t xml:space="preserve">Предложение о цене контракта: 150 000,00 (сто пя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2168"/>
        <w:gridCol w:w="4784"/>
        <w:gridCol w:w="555"/>
      </w:tblGrid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09"/>
            </w:tblGrid>
            <w:tr>
              <w:trPr/>
              <w:tc>
                <w:tcPr>
                  <w:tcW w:w="53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/И.А. Субботин/ </w:t>
                  </w:r>
                </w:p>
              </w:tc>
            </w:tr>
            <w:tr>
              <w:trPr/>
              <w:tc>
                <w:tcPr>
                  <w:tcW w:w="530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4.2011) 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4.2011 №0156300015511000014-1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65"/>
        <w:gridCol w:w="1887"/>
        <w:gridCol w:w="89"/>
        <w:gridCol w:w="1830"/>
        <w:gridCol w:w="2545"/>
        <w:gridCol w:w="253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37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90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4.2011 №0156300015511000014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</w:t>
        <w:br/>
        <w:t>Начальная (максимальная) цена контракта (с указанием валюты): 155 000,00 (сто пят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 , ИНН 590400276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Адмирала Ушакова, д. 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Пушкина, д.25, офис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4.2011 №015630001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3170"/>
        <w:gridCol w:w="1660"/>
        <w:gridCol w:w="3573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2762, КПП 590201001, Общество с ограниченной ответст-венностью "Лидер Плюс"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Несоответствие заявки требованиям документации</w:t>
              <w:br/>
              <w:t>Пояснение: в котировочной заявке отсутствуют сведения о предмете муниципального контракта, что  не соответствует  требованиям,  установленным в извещении о проведении запроса котировок согласно ч. 3 ст. 47 Федерального закона от 21.07.2005 № 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4.2011 №015630001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541"/>
        <w:gridCol w:w="1476"/>
        <w:gridCol w:w="3389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00,00 </w:t>
            </w:r>
          </w:p>
        </w:tc>
        <w:tc>
          <w:tcPr>
            <w:tcW w:w="3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500,00 </w:t>
            </w:r>
          </w:p>
        </w:tc>
        <w:tc>
          <w:tcPr>
            <w:tcW w:w="3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3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8:00Z</dcterms:created>
  <dc:creator>fin-1</dc:creator>
  <dc:description/>
  <cp:keywords/>
  <dc:language>en-US</dc:language>
  <cp:lastModifiedBy>fin-1</cp:lastModifiedBy>
  <cp:lastPrinted>2011-04-14T12:00:00Z</cp:lastPrinted>
  <dcterms:modified xsi:type="dcterms:W3CDTF">2011-04-14T06:28:00Z</dcterms:modified>
  <cp:revision>11</cp:revision>
  <dc:subject/>
  <dc:title/>
</cp:coreProperties>
</file>