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1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>» апреля 2011 года  № 1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pacing w:val="-4"/>
          <w:szCs w:val="22"/>
        </w:rPr>
      </w:pPr>
      <w:r>
        <w:rPr>
          <w:rFonts w:cs="Times New Roman" w:ascii="Times New Roman" w:hAnsi="Times New Roman"/>
          <w:spacing w:val="-4"/>
          <w:szCs w:val="22"/>
        </w:rPr>
        <w:t>Техническое задание</w:t>
      </w:r>
    </w:p>
    <w:p>
      <w:pPr>
        <w:pStyle w:val="Normal"/>
        <w:rPr>
          <w:rFonts w:ascii="Times New Roman" w:hAnsi="Times New Roman" w:cs="Times New Roman"/>
          <w:spacing w:val="-4"/>
          <w:szCs w:val="22"/>
        </w:rPr>
      </w:pPr>
      <w:r>
        <w:rPr>
          <w:rFonts w:cs="Times New Roman"/>
          <w:spacing w:val="-4"/>
          <w:szCs w:val="22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3684"/>
        <w:gridCol w:w="2333"/>
        <w:gridCol w:w="1055"/>
        <w:gridCol w:w="103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а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е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измер.</w:t>
            </w:r>
          </w:p>
        </w:tc>
      </w:tr>
      <w:tr>
        <w:trPr/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Инструмент  рожковый, ортодонтический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гатура металлическа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ная, мягка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 10 ш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гатура металлическа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кая, мягка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 50 ш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ной протектор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удержания губ при проведении ортодонтических манипуляций. Стерилизация в автоклаве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трактор ортодонтический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Для удержания губ, с металлической дужкой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й ортодонтический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металлических брекетов. Пластичный, увеличенное время позиционирования. При охлаждении приобретает зеленоватый оттенок, при нагреве прозрачный. 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: 2 шприца по 4 грамма, 1 флакон праймера 5 мл, 1 флакон протравочной жидкости 10 мл, аппликационные кисточки -38 шт., шпатели – 75 шт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к ортодонтический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Силиконовый, прозрачный, без вкусо-ароматических добавок. Упаковки различных ярких цветов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астичная тяг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зрачная, изготовлена из хирургического латекса: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oz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>3,</w:t>
            </w:r>
            <w:r>
              <w:rPr>
                <w:lang w:val="en-US"/>
              </w:rPr>
              <w:t>16</w:t>
            </w:r>
            <w:r>
              <w:rPr/>
              <w:t>’’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бная щетка ортодонтическая в блистер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Предназначена для чистки брекетов, разных цветов ручка. В упаковке – щетка и блистер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зубная щетк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В упаковке – держатель, два сменных ершика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ы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альные, короткие, для удаления остатков ортодонтического клея после снятия брекетов, не повреждающие поверхность эмали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 стальных брекетов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 xml:space="preserve">Низкий профиль, хук на 3,4,5 зубах, маркировка срединной линии, в основании сетка. Паз 022, пропись </w:t>
            </w:r>
            <w:r>
              <w:rPr>
                <w:bCs/>
                <w:kern w:val="2"/>
              </w:rPr>
              <w:t xml:space="preserve"> </w:t>
            </w:r>
            <w:r>
              <w:rPr>
                <w:bCs/>
              </w:rPr>
              <w:t>Cetlin, торк на центральные резцы +24*, боковые +16*, премоляры -7*</w:t>
            </w:r>
            <w:r>
              <w:rPr/>
              <w:t xml:space="preserve">  в/ч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 10 ш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бор стальных брекетов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 xml:space="preserve">Низкий профиль, хук на 3,4,5 зубах, маркировка срединной линии, в основании сетка. Паз 022, пропись </w:t>
            </w:r>
            <w:r>
              <w:rPr>
                <w:bCs/>
                <w:kern w:val="2"/>
              </w:rPr>
              <w:t xml:space="preserve"> </w:t>
            </w:r>
            <w:r>
              <w:rPr>
                <w:bCs/>
              </w:rPr>
              <w:t>Cetlin, торк на центральные резцы +24*, боковые +16*, премоляры -7*</w:t>
            </w:r>
            <w:r>
              <w:rPr/>
              <w:t xml:space="preserve">   н/ч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 10 ш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      __________________________            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cp:lastPrinted>2011-04-12T12:16:00Z</cp:lastPrinted>
  <dcterms:modified xsi:type="dcterms:W3CDTF">2011-04-14T07:22:00Z</dcterms:modified>
  <cp:revision>141</cp:revision>
  <dc:subject/>
  <dc:title>Приложение № 1</dc:title>
</cp:coreProperties>
</file>