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очих элементов озеленения: газон по ул. Уинская – вертикальное озелене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очих элементов озеленения: газон по ул. Уинская – вертикальное озелене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8 662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1"/>
              <w:gridCol w:w="1184"/>
              <w:gridCol w:w="2796"/>
            </w:tblGrid>
            <w:tr>
              <w:trPr/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ущий ремонт прочих элементов озеленения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8 662,6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8 662,6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9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373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 59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26:00Z</dcterms:created>
  <dc:creator>131811</dc:creator>
  <dc:description/>
  <cp:keywords/>
  <dc:language>en-US</dc:language>
  <cp:lastModifiedBy>131811</cp:lastModifiedBy>
  <dcterms:modified xsi:type="dcterms:W3CDTF">2011-04-15T05:26:00Z</dcterms:modified>
  <cp:revision>2</cp:revision>
  <dc:subject/>
  <dc:title/>
</cp:coreProperties>
</file>