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 на выполнение работ по текущему ремонту лестниц, находящихся на территори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Ленин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(Извещение № 0356300041511000006)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апреля 2011 года</w:t>
        <w:br/>
        <w:t xml:space="preserve">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видам товаров, работ, услуг (приказ № 12 от 04.02.2011г) по рассмотрению вторых частей заявок на участие в открытом аукционе в электронной форме  на выполнение работ по текущему ремонту лестниц, находящихся на территории Ленинского района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выполнение работ по текущему ремонту лестниц, находящихся на территории Ленинского района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</w:t>
            </w:r>
            <w:r>
              <w:rPr>
                <w:b/>
              </w:rPr>
              <w:t>233 492</w:t>
            </w:r>
            <w:r>
              <w:rPr>
                <w:b/>
                <w:sz w:val="22"/>
                <w:szCs w:val="22"/>
              </w:rPr>
              <w:t>(двести тридцать три тысячи четыреста девяносто два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62"/>
        <w:gridCol w:w="2540"/>
        <w:gridCol w:w="2134"/>
        <w:gridCol w:w="2479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 о цене договора, руб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20,6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сПром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88,08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5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ПромМонтаж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06,45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8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веты Прикамья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сПр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Пермь, ул.Пушкина,80 офис 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Пермский край, г. Пермь, ул. Светлогорская, , 10А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Цветы Прикам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1,г.Пермь, ул.Кронштадская, д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изнать победителем аукциона ООО «ГалсПром» с ценой договора 174 020 рублей 6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92"/>
        <w:gridCol w:w="4775"/>
      </w:tblGrid>
      <w:tr>
        <w:trPr>
          <w:trHeight w:val="749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</w:tr>
      <w:tr>
        <w:trPr>
          <w:trHeight w:val="737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USER</cp:lastModifiedBy>
  <cp:lastPrinted>2011-04-15T09:04:00Z</cp:lastPrinted>
  <dcterms:modified xsi:type="dcterms:W3CDTF">2011-04-15T03:06:00Z</dcterms:modified>
  <cp:revision>18</cp:revision>
  <dc:subject/>
  <dc:title>ПРОТОКОЛ № 3ЭА/1/1</dc:title>
</cp:coreProperties>
</file>