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04311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овощей) для Муниципального дошкольного образовательного учреждения "Детский сад № 94" г. Перми на май, июнь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94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ул.Маршала Рыбалко, дом 109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ул.Маршала Рыбалко, дом 109 б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ул.Маршала Рыбалко, дом 109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94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8411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8408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иковцова Надежд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овощей) для Муниципального дошкольного образовательного учреждения "Детский сад № 94" г. Перми на май, июнь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5 424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>0112110 Картофель</w:t>
              <w:br/>
              <w:t>0112210 Капуста</w:t>
              <w:br/>
              <w:t>0112240 Свекла столовая</w:t>
              <w:br/>
              <w:t>0112250 Морковь столовая</w:t>
              <w:br/>
              <w:t>0112410 Лук</w:t>
              <w:br/>
              <w:t>0112420 Чеснок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я №1 (спецификация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ул.Маршала Рыбалко, дом 109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5.2011 по 30.06.2011, три раза в недел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 после поставки товара на основании счета, товарной накладной и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ул.Маршала Рыбалко, дом 109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5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4:41:00Z</dcterms:created>
  <dc:creator>yzer</dc:creator>
  <dc:description/>
  <cp:keywords/>
  <dc:language>en-US</dc:language>
  <cp:lastModifiedBy>yzer</cp:lastModifiedBy>
  <dcterms:modified xsi:type="dcterms:W3CDTF">2011-04-15T04:42:00Z</dcterms:modified>
  <cp:revision>1</cp:revision>
  <dc:subject/>
  <dc:title>Извещение</dc:title>
</cp:coreProperties>
</file>