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43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4" г. Перми на май, июн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ул.Маршала Рыбалко, дом 109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94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11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08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иковцова Надежд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4" г. Перми на май, июн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4 01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3 Йогурт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1 Масло сливочное коровье несоленое</w:t>
              <w:br/>
              <w:t>1520520 Сыры жирные крупные (сычужные твердые)</w:t>
              <w:br/>
              <w:t>1520700 Молоко сгущ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5.2011 по 30.06.2011, ежедневно, по заявкам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14:00Z</dcterms:created>
  <dc:creator>yzer</dc:creator>
  <dc:description/>
  <cp:keywords/>
  <dc:language>en-US</dc:language>
  <cp:lastModifiedBy>yzer</cp:lastModifiedBy>
  <dcterms:modified xsi:type="dcterms:W3CDTF">2011-04-15T05:14:00Z</dcterms:modified>
  <cp:revision>1</cp:revision>
  <dc:subject/>
  <dc:title>Извещение</dc:title>
</cp:coreProperties>
</file>