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-</w:t>
      </w:r>
      <w:r>
        <w:rPr>
          <w:b/>
          <w:sz w:val="22"/>
          <w:szCs w:val="22"/>
        </w:rPr>
        <w:t>0356300056711000079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79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аппаратуры медицинской (перевязочных средств) для МУЗ «МСЧ №9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/>
              <w:t>04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аппаратуры медицинской (перевязочных средств) для МУЗ «МСЧ №9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9 385.00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в электронной форме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69"/>
        <w:gridCol w:w="3824"/>
        <w:gridCol w:w="2385"/>
      </w:tblGrid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заявка участника размещения заказа; положений документации об аукционе в электронной форме, которым не соответствует заявка на участие в аукционе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пус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.4 ст.41.9 Федерального закона 21.07.2005 № 94-ФЗ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2.1 Технического задания – Приложения 1 к документации об аукционе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треза марлевого, указанная в п.2 таблицы «Функциональные характеристики (потребительские свойства) перевязочных материалов» первой части заявки участника размещения заказа не соответствует  требованиям п.2.1, установленным Техническим заданием – Приложением 1 к документации об открытом аукционе в электронной форме (требуется отрез длиной 1000 +/- 10 см, предлагается отрез длиной 100 +/- 10см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18:00Z</dcterms:created>
  <dc:creator>l_1001b</dc:creator>
  <dc:description/>
  <cp:keywords/>
  <dc:language>en-US</dc:language>
  <cp:lastModifiedBy>Маркетолог 3</cp:lastModifiedBy>
  <cp:lastPrinted>2011-03-24T14:54:00Z</cp:lastPrinted>
  <dcterms:modified xsi:type="dcterms:W3CDTF">2011-04-14T08:27:00Z</dcterms:modified>
  <cp:revision>5</cp:revision>
  <dc:subject/>
  <dc:title>Протокол №785085/1</dc:title>
</cp:coreProperties>
</file>