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078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работ, услуг, основных средств (за исключением медицинского оборудования), запасных частей для машин, оборудования, оргтехники и пр. (за исключением  запасных частей к медицинскому оборудованию), хозяйственного инвентаря, канцелярских принадлежностей и других товарно-материальных ценностей:  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А.А.Бурди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7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аренды (фрахтования на время) транспортных средств с экипажем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аренды (фрахтования на время) транспортных средств с экипажем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493 936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3"/>
        <w:gridCol w:w="2965"/>
        <w:gridCol w:w="302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г. Пермь, ул. Глеба Успенского, д.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0"/>
                <w:szCs w:val="20"/>
              </w:rPr>
              <w:t>590422457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г. Пермь , ул.Анри Барбюса, д.5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первую и вторую части заявки единственного участника размещения заказа ООО «</w:t>
      </w:r>
      <w:r>
        <w:rPr>
          <w:rStyle w:val="Textspanview"/>
          <w:sz w:val="22"/>
          <w:szCs w:val="22"/>
        </w:rPr>
        <w:t>Мустанг</w:t>
      </w:r>
      <w:r>
        <w:rPr>
          <w:sz w:val="22"/>
          <w:szCs w:val="22"/>
        </w:rPr>
        <w:t xml:space="preserve">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ин А.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</w:t>
      </w:r>
      <w:r>
        <w:rPr>
          <w:rStyle w:val="Textspanview"/>
          <w:sz w:val="22"/>
          <w:szCs w:val="22"/>
        </w:rPr>
        <w:t>Мустанг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38:00Z</dcterms:created>
  <dc:creator>l_1001b</dc:creator>
  <dc:description/>
  <cp:keywords/>
  <dc:language>en-US</dc:language>
  <cp:lastModifiedBy>Пользователь</cp:lastModifiedBy>
  <cp:lastPrinted>2011-04-13T14:41:00Z</cp:lastPrinted>
  <dcterms:modified xsi:type="dcterms:W3CDTF">2011-04-13T08:47:00Z</dcterms:modified>
  <cp:revision>3</cp:revision>
  <dc:subject/>
  <dc:title>Протокол №785085/1</dc:title>
</cp:coreProperties>
</file>